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dice della protezione civile. (18G00011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(GU n.17 del 22-1-2018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  <w:t>DECRETO LEGISLATIVO 2 gennaio 2018, n. 1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(Raccolta 2018)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yellow"/>
          <w:u w:val="single"/>
          <w:lang w:eastAsia="it-IT"/>
        </w:rPr>
        <w:t>Vigente al: 6-2-2018</w:t>
      </w:r>
      <w:r>
        <w:rPr>
          <w:rFonts w:eastAsia="Times New Roman" w:cs="Courier New" w:ascii="Courier New" w:hAnsi="Courier New"/>
          <w:sz w:val="20"/>
          <w:szCs w:val="20"/>
          <w:u w:val="single"/>
          <w:lang w:eastAsia="it-IT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</w:t>
        <w:br/>
        <w:t>Finalità, attività e composizione del Servizio nazionale della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PRESIDENTE DELLA REPUBBLI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 l'articolo 76 e 87 della Costit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 l'articolo 117, terzo comma, della Costitu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legge 16 marzo 2017, n. 30, recante «Delega al Governo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riordino delle disposizioni  legislative  in  materia  di  siste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della protezione civile» che delega il Governo ad adotta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ntro nove mesi dalla data di entrata in vigore della presente leg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o  o  più   decreti   legislativi   di   ricognizione,   riordi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mento, modifica e integrazione delle disposizioni legis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igenti che  disciplinano  il  Servizio  nazionale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 e  le  relative  funzioni,  in  base  ai  principi  di  le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llaborazione e di sussidiarietà e  nel  rispetto  dei  princip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 norme  della  Costituzione  e   dell'ordinamento   dell'Un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urope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preliminare deliberazione del  Consiglio 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ta nella riunione del 10 novembre 201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a l'intesa in sede di Conferenza unificata,  nella  sedu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14 dicembre 201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Udito il parere del  Consiglio  di  Stato  espresso  dalla  S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ultiva per gli atti normativi nell'adunanza del 19 dicembre 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, in considerazione  dell'osservazione  formulata  sull'articolo  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 lettera b), ritenuto di sostituire le parole «d'intesa»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parole «in raccordo», restando, comunque, inalterato il  contenu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disposizione medesim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ti i pareri delle Commissioni  parlamentari  competenti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e per i profili finanziari della Camera dei  deputati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nato della Repubbl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ista la deliberazione del Consiglio dei ministri,  adottata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unione del 29 dicembre 201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proposta  del  Presidente  del  Consiglio  dei  ministri,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erto con i Ministri  dell'interno,  della  difesa,  degli  aff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teri e  della  cooperazione  internazionale,  del  lavoro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litiche sociali, dell'ambiente e della tutela del territorio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re, dell'economia e delle  finanze,  dei  beni  e  de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lturali e del turismo, delle infrastrutture e dei traspor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a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l seguente decreto legislativ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finizione e  finalità  del  Servizio  nazionale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 (Articolo 1-bis, comma 1,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 Servizio  nazionale  della  protezione  civile,  di  segu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o nazionale, definito di pubblica utilità, è il sistema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rcita la funzione di protezione  civile  costituita  dall'insie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competenze  e  delle  attività  volte  a  tutelare  la  vi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tegrità  fisica,  i  beni,  gli  insediamenti,  gli  animali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mbiente dai danni o dal pericolo  di  danni  derivanti  da  e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lamitosi di origine naturale o derivanti dall'attività dell'uom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Servizio nazionale concorre al perseguimento delle  fina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e dalla normativa dell'Unione europea in materia di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 Le  norme   del   presente   decreto   costituiscono   princi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amentali in materia di protezione civile ai  fini  del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potestà legislativa concorr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e disposizioni del presente decreto si  applicano  anche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 a statuto speciale e alle Province autonome di Trento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olzano, compatibilmente con i rispettivi statuti di autonomia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e norme di attuazione. Sono fatte salve, altre si, le form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dizioni particolari di autonomia attribuite ai sensi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16, comma 3, della Costitu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i protezione civile (Articoli 3, 3-bis, commi 1 e 2, e 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i 2  e  4-quinquies, legge  225/1992;  Articolo  93,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 g), decreto  legislativo 112/1998;   Articolo   5, 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4-ter, decreto-legge 343/2001, convertito legge 401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Sono  attività  di  protezione  civile   quelle   volte 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ione, prevenzione e mitigazione dei rischi, alla gestion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ergenze e al loro supera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a previsione  consiste  nell'insieme  delle  attività,  svol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che con il concorso di soggetti dotati di  competenza  scientific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cnica e amministrativa, dirette all'identificazione e allo  stud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che dinamico, degli scenari di rischio possibili, per  le  esig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 allertamento  del  Servizio  nazionale,  ove  possibile,   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ianificazione di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a prevenzione consiste nell'insieme delle attività  di  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ale e non  strutturale,  svolte  anche  in  forma  integra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tte a evitare o a ridurre  la  possibilità  che  si  verifichi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nni  conseguenti  a  eventi  calamitosi  anche  sulla  base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oscenze acquisite per effetto delle attività di prev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Sono attività di  prevenzione  non  strutturale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 quelle concernent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'allertamento del Servizio nazionale, articolato in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eannuncio in termini probabilistici, ove possibile e sulla  b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conoscenze disponibili, di monitoraggio e  di  sorveglianz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mpo reale degli eventi e della conseguente evoluzione degli scen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rischi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a pianificazione  di  protezione  civile,  come  disciplin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all'articolo 18;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la  formazione  e  l'acquisizione  di  ulteriori   compet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fessionali degli operatori del Servizio 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l'applicazione e l'aggiornamento della  normativa  tecnic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ess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 la  diffusione  della  conoscenza  e  della   cultura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anche  con  il  coinvolgimento  delle  istitu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colastiche, allo scopo di promuovere la resilienza delle comunità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dozione di comportamenti consapevoli e misure di autoprotezione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e dei cittadi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l'informazione alla popolazione sugli scenari di rischio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e norme  di  comportamento  non che sulla  pianifica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tezione civ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la promozione e l'organizzazione  di  esercitazioni  ed  alt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addestrative e formative, anche con il coinvolgiment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ità, sul territorio nazionale al fine di promuovere 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grato e partecipato della funzione di protezione civ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le attività di cui al presente comma  svolte  all'estero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ia  bilaterale,  o  nel  quadro  della  partecipazione   dell'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Unione europea e ad organizzazioni  internazionali,  al  fi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muovere l'esercizio integrato  e  partecipato  della  fun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tezione civ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)  le  attività  volte  ad  assicurare  il  raccordo   tra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ianificazione di protezione civile e la pianificazione  territor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le procedure amministrative di  gestione  del  territorio  per 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spetti di competenza delle diverse componen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Sono attività di prevenzione strutturale di  protezione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elle concernent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a partecipazione all'elaborazione delle  linee  di  indiriz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i  e  regionali  per  la  definizione  delle   politich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enzione  strutturale  dei  rischi  naturali  o  derivanti 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ttività dell'uomo e per la loro attua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 la  partecipazione  alla  programmazione   degli   inter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lizzati  alla  mitigazione  dei  rischi  naturali   o   deriva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'attività dell'uomo e alla relativa attua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l'esecuzione di  interventi  strutturali  di  mitigaz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chio in occasione  di  eventi  calamitosi,  in  coerenza  con 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rumenti di programmazione e pianificazione esisten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 le  azioni  integrate  di  prevenzione  strutturale   e 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ale per finalità di protezione civile  di 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La gestione dell'emergenza consiste  nell'insieme,  integra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to, delle misure e degli interventi diretti ad assicurar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ccorso  e  l'assistenza  alle  popolazioni  colpite  dagli   e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lamitosi e agli animali e la riduzione del relativo impatto,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diante la realizzazione di interventi indifferibili e urgenti ed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rso  a  procedure  semplificate,  e  la  relativa  attività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formazione alla popol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7.   Il   superamento   dell'emergenza   consiste   nell'attu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ta delle misure volte a rimuovere gli ostacoli  alla  ripr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normali condizioni di vita e  di  lavoro,  per  ripristinare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 essenziali e  per  ridurre  il  rischio  residuo  nelle  a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lpite dagli eventi calamitosi,  oltre  che  alla  ricognizion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abbisogni per il ripristino delle strutture e  delle  infra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ubbliche e private  danneggiate,  non che'  dei  danni  subiti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 economiche  e  produttive,  dai  beni  culturali   e 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trimonio edilizio e  all'avvio  dell'attuazione  delle  con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ime misure per fronteggiar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o nazionale della protezione civile (Articolo 1-bis, commi 2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, legge 225/1992; Articolo 5, commi 1 e 2, decreto-legge 343/200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nvertito legge 401/2001; Articolo 14, commi  27  e  ss.,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78/2010, convertito legge 122/2010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Fanno parte del Servizio nazionale le  autorità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che, secondo il principio di sussidiarietà,  differenzi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  adeguatezza,    garantiscono    l'unitarietà    dell'ordin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rcitando,  in  relazione  ai  rispettivi  ambiti  di  governo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unzioni di indirizzo politico in materia di protezione civile e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n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il Presidente del  Consiglio  dei  ministri,  in  qual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à nazionale di protezione civile e titolare  delle  polit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mater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i Presidenti delle Regioni e delle Province autonome di Tr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di Bolzano, in qualità di  autorità  territoriali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e in base alla potestà legislativa attribuita,  limita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 articolazioni  appartenenti  o  dipendenti   dalle   rispet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mministrazio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i Sindaci e i Sindaci metropolitani, in qualità di  autor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ali di protezione civile  limitatamente  alle  articol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ppartenenti o dipendenti dalle rispettive amministr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Servizio  nazionale  si  articola  in  componenti,  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perative nazionali e regionali non che' soggetti concorrenti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13, comma 2. In coerenza con i rispettivi ordinament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i quanto stabilito dal  presente  decreto,  operano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erimento agli ambiti di governo delle rispettive autorità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 comma 1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il Dipartimento della protezione civile, di cui si  avval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dente del Consiglio dei ministri nell'esercizio  della  fun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indirizzo e coordinamento del Servizio nazionale e per  assicur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unitaria rappresentanza nazionale presso  l'Unione  europea  e 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smi internazionali  in  materia  di  protezione  civile,  fe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tando le competenze del Ministero  degli  affari  esteri  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perazione   internazionale,   non che'   le   Prefetture -   Uff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ritoriali di Govern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Le Regioni titolari della potestà legislativa concorrent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di protezione civile e le Province autonome di  Trento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olzano titolari della potestà legislativa esclusiva  nelle  mate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iste dallo statuto speciale e dalle relative norme di attua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i Comuni, anche in forma aggregata, le città metropolitan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province in qualità di enti di area vasta di  cui  alla  legge 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rile  2014,  n.  56,  secondo  le   modalità   organizzative   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ciplin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 L'articolazione  di  base  dell'esercizio  della  funzion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a livello territoriale é  organizzata  nell'amb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ianificazione di cui all'articolo 18, che,  nel  rispett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incipi di sussidiarietà, differenziazione e adeguatezza, definis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li ambiti territoriali e organizzativi  ottimali  individuati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,  sulla  base  dei  criteri   generali   fissati   ai 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18, comma 3 e costituiti da  uno  o  più  comuni,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e   l'effettivo   svolgimento   delle   attività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2, anche in deroga alle previsioni di 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4, commi 27 e seguenti, del decreto-legge 31  maggio  2010,  n.  7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vertito, con modificazioni, dalla legge 30 luglio 2010, n. 122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ccessive modific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onenti del Servizio nazionale della protezione civile  (Arti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-bis, comma 3, e 6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o Stato, le Regioni e le  Province  autonome  di  Trento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olzano e gli enti locali sono componenti del  Servizio  nazion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ono all'attuazione delle  attività  di  cui  all'articolo 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condo i rispettivi ordinamenti e competenz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e  componenti  del  Servizio   nazionale   possono   stipu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venzioni con le strutture operative e i  soggetti  concorren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i all'articolo 13, comma 2 o con altri soggetti pubblic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componenti del Servizio nazionale che detengono o  gestisc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utili per le finalità del presente decreto, sono tenu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 assicurarne la circolazione e diffusione nell'ambito del  Ser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esso,  nel  rispetto  delle  vigenti  disposizioni  in  materi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parenza e di protezione dei dati personali, ove  non  copert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greto di Stato, ovvero non attinenti all'ordine  e  alla  sicurez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ubblica non ché alla prevenzione e repressione di re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ribuzioni del Presidente  del  Consiglio  dei  ministri  (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-bis,  comma  2, legge   225/1992;   Articolo   5,   commi   1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, decreto-legge 343/2001, convertito legge 401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Presidente del Consiglio dei ministri, per  il  consegu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finalità del Servizio nazionale, detiene i poteri di ordin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materia di protezione civile, che può esercitare, salvo  che  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versamente stabilito con la deliberazione di cui  all'articolo  2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il tramite del Capo del Dipartimento della protezione  civile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termina le politiche di protezione civile per la  promozione  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mento delle  attività  delle  amministrazioni  dello  St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ali e periferiche, delle regioni,  delle  città  metropolita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 province,  dei  comuni,  degli  enti  pubblici   nazionali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ali e di ogni altra istituzione e organizzazione pubblica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ivata presente sul territorio nazio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Presidente del  Consiglio  dei  ministri,  con  direttiv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ottarsi ai sensi dell'articolo 15, predispone gli indirizzi per  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volgimento, in  forma  coordinata,  delle  attività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di cui all'articolo 2, al fine  di  assicurarne  l'unitarie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l rispetto delle peculiarità dei territo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Governo riferisce annualmente al Parlamento  su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otezione civile non ché sull'utilizzo del Fondo nazionale per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del Fondo regionale di  protezione  civile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ondo per le emergenze nazionali di cui al Capo V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ribuzioni  delle  autorità  territoriali  di  protezione 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(Articolo  1-bis,  comma  2, legge  225/1992;  Articolo  5, 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5, decreto-legge 343/2001, convertito legge 401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Nel rispetto delle direttive adottate ai sensi dell'articolo 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di quanto previsto dalla  legislazione  regionale,  i  Sindaci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formità di quanto previsto  dal  decreto  legislativo  18  ago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00, n. 267, i Sindaci metropolitani e i Presidenti  delle  Reg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 qualità  di  autorità  territoriali   di   protezione   civ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rcitano le funzioni di vigilanza  sullo  svolgimento  integra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to  delle  medesime  attività  da  parte   delle   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fferenti alle rispettive amministrazioni. Le autorità  territor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otezione civile sono responsabili, con riferimento  agli  amb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governo e alle funzioni di competenza e nel rispetto delle vig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rmative in materia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del  recepimento  degli  indirizzi  nazionali  in  materi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tezione civ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della promozione, dell'attuazione e  del  coordinament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 di  cui  all'articolo   2   esercitate   dalle   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ganizzative di propria competenz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della destinazione delle risorse finanziarie finalizzate  a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volgimento delle attività di protezione civile, in coerenza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igenze  di  effettività  delle  funzioni   da   esercitare,  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ciplinate nella pianificazione di cui all'articolo 18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 dell'articolazione  delle  strutture  organizzative  prepo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esercizio    delle    funzioni    di    protezione    civile 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ttribuzione, alle medesime strutture, di personale  adegua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unito di specifiche professionalità,  anche  con  riferimento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i presidio delle sale operative,  della  rete  dei  cen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unzionali non ché  allo  svolgimento  delle  attività  dei  presi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ritorial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della disciplina di procedure e  modalità  di  organizz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zione amministrativa delle strutture  e  degli  enti  affer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rispettive amministrazioni, peculiari e semplificate al fi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ne la prontezza operativa e di risposta in  occasione  o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a degli eventi di cui all'articolo 2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I</w:t>
        <w:br/>
        <w:t>Organizzazione del Servizio nazionale della protezione civile</w:t>
        <w:br/>
        <w:t>Sezione I</w:t>
        <w:br/>
        <w:t>Eventi di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Tipologia degli eventi emergenziali di  protezione  civile  (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2, legge 225/1992)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i fini dello svolgimento delle attività di cui all'articolo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li eventi emergenziali di protezione civile si distinguono in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) emergenze connesse con eventi calamitosi di origine natural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rivanti dall'attività dell'uomo che  possono  essere  fronteggi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mediante interventi attuabili, dai  singoli  enti  e  amministr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ompetenti in via ordinaria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b) emergenze connesse con eventi calamitosi di origine naturale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derivanti dall'attività dell'uomo che per loro natura  o  esten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comportano l'intervento coordinato di più enti o amministrazioni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cyan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debbono essere  fronteggiati  con  mezzi  e  poteri  straordinari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cyan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impiegare  durante  limitati  e   predefiniti   periodi   di   temp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cyan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disciplinati dalle Regioni e dalle Province autonome di Trento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cyan"/>
          <w:lang w:eastAsia="it-IT"/>
        </w:rPr>
        <w:t>Bolzano nell'esercizio della rispettiva potestà legislativa;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) emergenze di rilievo nazionale connesse con eventi  calamito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i origine naturale  o  derivanti  dall'attività  dell'uomo  ch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ragione della loro intensità o estensione debbono, con  immediatez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'intervento, essere fronteggiate con mezzi e poteri straordinari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impiegare durante limitati e predefiniti periodi di  tempo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ell'articolo 24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zione II</w:t>
        <w:br/>
        <w:t>Organizzazione del Servizio nazionale della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unzioni del Dipartimento della protezione  civile  della  Presid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  Consiglio  dei  ministri  (Articolo  1-bis,   comma   3,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25/1992; Articolo 107 decreto  legislativo 112/1998;  Articolo 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4,  4-ter,  5  e  6, decreto-legge   343/2001,   convertito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01/2001; Articolo 4, comma 2, decreto-legge  90/2005,  convertito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52/200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Il  Presidente  del  Consiglio  dei  ministri,  si  avval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 della Presidenza  del  Consi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 ministri,  per  lo  svolgimento  dei   seguenti   compiti   ch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elle attività di  cui  all'articolo  2,  hanno  rilie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azion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'indirizzo, la promozione e il coordinamento de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amministrazioni dello  Stato,  centrali  e  periferiche,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, dei comuni e delle  relative  forme  di  aggregazione  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rcizio aggregato di funzioni, delle  città  metropolitane,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ince in qualità di enti di area vasta di cui alla legge 7 apr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4, n. 56, secondo le  modalità  organizzative  ivi  disciplina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 enti  pubblici  nazionali  e  territoriali  e  di  ogni  al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stituzione  ed  organizzazione  pubblica  o  privata  presente  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o nazionale in materia di protezione civile, anche  medi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ttivazione di un osservatorio sulle buone pratiche nelle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protezione civ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l'elaborazione dei  provvedimenti  finalizzati  alla  gest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situazioni di emergenza di  rilievo  nazionale  previste  o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t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l'elaborazione  delle  proposte  delle   direttive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15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l'elaborazione e il coordinamento  dell'attuazione  dei  pia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i riferiti  a  specifici  scenari  di  rischio  di  rilev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e  dei  programmi  nazionali  di  soccorso,  contenenti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ello di intervento per l'organizzazione della  risposta  opera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caso o in vista di eventi calamitosi di rilievo 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il coordinamento dell'intervento del  Servizio  nazionale,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erificarsi di emergenze  di  rilievo  nazionale,  sulla  bas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 acquisite  tramite   una   sala   operativa 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forze  operante  con  continuità,  allo  scopo  di   assicur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ssistenza e il soccorso alle popolazioni  colpite,  effettuat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orso con le Regioni e Province autonome di Trento  e  di  Bolz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essate e, da queste, in raccordo con i Prefet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gli indirizzi generali  per  le  attività  di  formazion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di protezione  civile,  in  raccordo  con  le  Regioni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ince autonome di Trento e di Bolzan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la promozione di  studi  e  ricerche  sulla  previsione  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enzione dei rischi naturali o connessi con l'attività dell'uom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 l'esecuzione,  per   verificare   i   piani   nazionali,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ercitazioni di protezione civile, di intesa con le  regioni  e 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nti locali interess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) la definizione dei criteri generali per l'individuazion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zone sismiche e la partecipazione al processo di  elabora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rme  tecniche  per  le  costruzioni  nelle  medesime  zone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93, comma 1, lettera g) del decreto legislativo 31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998, n. 11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) il coordinamento della partecipazione del  Servizi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politiche di protezione civile dell'Unione europea  in  qua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autorità competente ai sensi dell'articolo 29 della decisione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313/2013/UE del Parlamento Europeo e del Consiglio del  17  dic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3, ed il coordinamento dell'intervento del Servizio  nazional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ccasione di emergenze all'estero, in via  bilaterale  o  nel  quad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zione dell'Unione europea e degli organismi internazionali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e l'assistenza e il soccorso alle popolazioni  colpite,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modalità di cui all'articolo 29 e ferme restando le competenz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del  Ministero  degli  affari  esteri  e  della  coop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nazionale e  dell'Agenzia  italiana  per  la  cooperazione  a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vilupp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) la formulazione delle richieste di  assistenza  inter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Unione europea o  alla  comunità  internazionale  per  integr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intervento del Servizio 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)  il  coordinamento  del  supporto  in  qualità   di   n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spitante, conformemente alla decisione n. 1313/2013/U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 Il   Dipartimento   della    protezione    civile    partecip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elaborazione  delle  linee  di   indirizzo   nazionali   per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finizione delle politiche di  prevenzione  strutturale  dei  ris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turali  o  derivanti  dalle  attività  dell'uomo  e  per  la  l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uazione. A tal  fine  la  rappresentanza  del  Dipart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 civile  é  integrata  nelle  commissioni,  comitati   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smi competenti, comunque denominati, di rilevanza  nazion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putati alla programmazione, all'indirizzo  e  al  coordiname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ali attività, sulla base di provvedimenti da adottarsi a cura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à competenti entro 90 giorni dalla data di entrata in  vig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presente decreto. Il Dipartimento della protezione civile espr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eri e proposte sugli atti e  i  documenti  prodotti,  in  mater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e Amministrazioni preposte, ove previsto  o  su  richiesta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edesima Amministr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Funzioni  del  Prefetto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 nell'ambito  del  Servizio  nazion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(Articoli 6 e  14, legge  225/1992;  Articolo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 lettera d), punto 1), decreto-legge  59/2012,  convertito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00/201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n occasione degli eventi emergenziali di  cui  all'articolo  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 lettere b) e c), ovvero nella loro imminenza o nel  caso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il verificarsi di tali eventi sia preannunciato con le  moda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all'articolo 2, comma 4, lettera a), il Prefetto,  nel  lim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propria competenza territorial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assicura un costante  flusso  e  scambio  informativo  con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, la Regione, i  Comuni,  sec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nto previsto nella pianificazione di cui  all'articolo  18,  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i vigili del fuoco,  del  soccorso  pubblico  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fesa civile del Ministero dell'intern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assume,  nell'immediatezza  dell'evento  in  raccordo  con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dente della giunta regionale e coordinandosi  con  la  strut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e di protezione civile, la  direzione  unitaria  di  tutti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 di emergenza  da  attivare  a  livello  provinciale,  cur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ttuazione del piano provinciale di protezione civile,  redatto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formità agli articoli 11, comma 1, lettera b) e 18, coordinand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gli interventi messi in atto dai comuni interessati,  sulla  b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relativo piano di protezione civile, anche al fine  di  garant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mmediata attivazione  degli  interventi  di  primo  soccors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opola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promuove e coordina l'adozione dei provvedimenti necessari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e l'intervento delle  strutture  dello  Stato  presenti 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ritorio provinci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vigila sull'attuazione dei servizi urgenti,  anche  di  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cnica, a livello provinciale, segnalando, con le modalità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a lettera a), eventuali esigenze di  ulteriori  concorsi  d'int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 il Presidente della Giunta reg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attiva gli enti e le amministrazioni  dello  Stato,  anche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i dell'articolo 13, comma 4, della legge 1° aprile 1981, n.  12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 assicura  il  loro  concorso  coordinato  anche  mediante   idon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appresentanze presso i centri operativi comun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Prefetto, ai fini dello svolgimento dei  compiti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 e per il coordinamento dei servizi  di  emergenza  a  liv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inciale, adotta  tutti  i  provvedimenti  di  propria  compet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cessari ad assicurare  i  primi  soccorsi  a  livello  provinci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ale o di ambito ai sensi dell'articolo 3, comma  3,  nel  quad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organismi di coordinamento provvisorio previsti nella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cui all'articolo 18, comma 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  Continuano   ad    applicarsi    le    disposizioni    vig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ordinamento giuridico  della  Regione  autonoma  Friuli  Venez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ulia, della Regione autonoma della Sardegna, della Regione autono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alle d'Aosta e delle Province autonome di Trento e di Bolzan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unzioni del Corpo nazionale dei vigili  del  fuoco  nell'ambi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o nazionale della  protezione  civile  (Articolo  11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,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n occasione degli eventi calamitosi di cui al presente decre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 Corpo  nazionale  dei  vigili   del   fuoco,   quale   compon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amentale  del  Servizio  nazionale   della   protezione   civ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, sino al loro compimento, gli interventi di soccorso tecn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fferibili e urgenti, e di ricerca e  salvataggio  assumendon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zione  e  la  responsabilità  nell'immediatezza  degli   even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raverso il coordinamento tecnico-operativo e il  raccordo 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tre componenti e strutture coinvol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Gli  interventi  di  soccorso  tecnico  di  cui  al  comma 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elle attività di  cui  all'articolo  2,  comma  6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decreto, sono finalizzati ad  assicurare  la  ricerca  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lvataggio  delle  persone,  non ché  le  attività  di   messa 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curezza, anche in  concorso  con  altri  soggetti,  ai  fini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lvaguardia della pubblica incolumità da  pericoli  imminenti,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uoghi, delle strutture e degli impian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Corpo nazionale dei vigili del fuoco opera,  altre si,  q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a operativa del Servizio nazionale della  protezione  civ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condo le modalità e i  livelli  di  responsabilità  previsti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rio  ordinamento,  anche  ai  fini   delle   attività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2, comma 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 Nella  direttiva  di  cui  all'articolo  18,  comma   4, 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viduati i contenuti tecnici minimi per  l'efficace  assolvim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 parte del Corpo nazionale dei vigili del fuoco, delle attribu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cui al presente articol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unzioni delle Regioni  e  disciplina  delle  funzioni  delle  cit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etropolitane e delle province in qualità di enti  di  area  va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 del  Servizio  nazionale   della   protezione 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(Articoli  6,  12  e  13 legge   225/1992;   Articolo   108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112/1998;   Articolo    1-bis decreto-legge    59/20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 legge 100/2012; Articolo 1, commi da 85 a 97, legge 56/201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Regioni e le  Province  autonome  di  Trento  e  di  Bolz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esercizio   delle    rispettive    potestà    legislative  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mministrative,  disciplinano   l'organizzazione   dei   sistemi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nell'ambito dei rispettivi  territori,  assicur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o  svolgimento  delle  attività  di  protezione   civile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2 e, in particol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le modalità di predisposizione ed attuazione de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te alla previsione  e  prevenzione  dei  rischi,  articolate 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o all'articolo 2, commi 2, 3, 4 e 5, non ché  de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ai commi  6  e  7  del  medesimo  articolo,  ivi  compres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cedure finalizzate all'adozione e attuazione del  piano  reg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otezione civile, che prevede criteri e modalità  di  interv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 seguire in caso di emergenza e  che  individua  nel  rispett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riteri generali definiti ai sensi dell'articolo  18,  comma  4, 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mbiti territoriali ottimali e connessi criteri organizzativ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gli indirizzi per la predisposizione dei piani provinciali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erenza  con  quanto  previsto  dalla  lettera  o),  e  comun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non ché per la revisione e  valutazione  period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i medesimi pia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le modalità per assicurare il concorso dei rispettivi siste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i di protezione civile alle attività di  rilievo  nazion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che avvalendosi, del Corpo nazionale dei vigili del fuoco  medi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ositi  atti  convenzionali  volti  a  disciplinarne  il   rela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stegno fun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la gestione della sala operativa  regionale,  volta  anche 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e  il  costante  flusso  di   raccolta   e   scambio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zioni  con  il  Dipartimento  della  protezione   civile,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fetture e i Comu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l'ordinamento  e  l'organizzazione  anche  territorial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ria struttura, non ché dei propri uffici al  fine  dell'eserc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attività di cui al comma 2 e  la  disciplina  di  procedur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alità  di  organizzazione  delle  azioni  tecniche,  operativ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mministrative    peculiari    e    semplificate    per    provved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pprontamento  delle  strutture  e  dei   mezzi   necessari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pletamento delle relative attività, al fine  di  assicurarn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ntezza operativa e di risposta  in  occasione  o  in  vista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venti di cui all'articolo 7 ai sensi dell'articolo 2, comma  2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reto legislativo 8 aprile 2003, n. 66 e successive modificazion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le modalità per la deliberazione dello stato di emergenz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'articolo 7, comma 1, lettera b) e per  lo  svolgiment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eguenti attività, ai sensi di quanto previsto dagli articoli 2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ma 9, e 25, comma 1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le modalità di coordinamento, ferme  restando  le  compete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 Prefetto di cui all'articolo 9 e del Corpo nazionale  dei  vig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 fuoco di cui all'articolo 10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,  dell'attuazione  degli  inter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rgenti e dello svolgimento dei  servizi  di  emergenza  in  cas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e di cui all'articolo 7, comma 1, lettera  b),  assicuran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tegrazione con gli interventi messi in  atto  dai  Comuni, 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ase del relativo piano di protezione civ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la preparazione, gestione ed attivazione della colonna  mob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e, composta anche dalle organizzazioni di volontariato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34, comma 3, lettera a), per gli interventi in occas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 in previsione degli eventi di cui all'articolo 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) le modalità di organizzazione per realizzare  gli  inter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cessari per rimuovere  gli  ostacoli  alla  ripresa  delle  norm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dizioni di vita nelle aree colpite da eventi calamitos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) il concorso agli interventi all'estero mediante  l'attiv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risorse regionali inserite nei moduli europei con le  proced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iste dall'articolo 29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)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o  spegnimento  degli  incendi  boschivi,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 fatte  salve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ze statali in materia, in conformità a quanto previsto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ge 21 novembre 2000, n. 353,  e  successive  modificazioni  e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reto legislativo 19 agosto 2016, n. 17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) le misure per l'organizzazione e l'utilizzo  del 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to di protezione  civile  a  livello  territoriale,  non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relative forme di rappresentanza su base democratic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o) l'attribuzione, con le modalità previste dalla legge 7 apr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4,  n.  56  e  ove  non  diversamente  disciplinato  nelle   legg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i, alle province, in qualità  di  enti  di  area  vasta,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unzioni in materia di protezione civile, ivi  comprese  le 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sorse, con particolare riguardo a quelle relativ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) all'attuazione, in ambito provinciale,  delle  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ione e prevenzione dei rischi, stabilite  nella  programm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e, con l'adozione dei connessi  provvedimenti  amministra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, in particolare, i compiti relativi alla  rilevazione,  raccolt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laborazione dei relativi dati sul territorio provinci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) alla predisposizione dei  piani  provinciali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sulla base degli indirizzi regionali di cui alla  lettera  b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raccordo con le Prefettu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) alla vigilanza sulla predisposizione da parte delle  prop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e di protezione civile, dei servizi urgenti, anche di  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cnica, da attivare in caso di emergenz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) le modalità per favorire le attività formative in materi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ione, prevenzione e gestione di situazioni di emergenza  ed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enerale di sensibilizzazione della materia di protezione civile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icolare riferimento agli amministratori  e  operatori  locali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gli enti ed istituzioni dei sistemi regionali di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Nell'ambito delle risorse disponibili a legislazione vigente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, per l'attuazione del piano regionale di protezione civil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a lettera a) del comma 1, possono prevedere  l'istitu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 fondo, iscritto nel bilancio regionale, per la messa in atto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venti previsti dal medesimo piano e dei servizi territorial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  Comuni  fanno  riferimento  per   fronteggiare   le   prime   f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mergenz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Regioni, sulla base dei criteri  generali  fissati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18, comma 4, favoriscono l'individuazione  del  liv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ttimale di  organizzazione  di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strutture  di  protezione  civile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ivello territoriale comunale  o  di  ambito  al  fine  di  garant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'effettività delle funzioni di protezione civile,  individuando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forme, anche aggregate, per assicurarne  la  continuità  sull'in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territorio, in conformità a quanto previsto dall'articolo  3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2, lettera b), non che l'organizzazione di modalità di supporto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gli interventi da porre in essere in occasione di  emergenze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'articolo 7, comma 1, lettera a)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e funzioni di cui al comma 1 sono  disciplinate  dalle  Reg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ndone l'aggiornamento e la coerenza generale con le diret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te ai sensi dell'articolo 15 in mater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rt. 12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Funzioni dei Comuni ed esercizio della funzione associata nell'amb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 Servizio  nazionale  della  protezione  civile  (Articoli  6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15 legge  225/1992;  Articolo   108 decreto   legislativo 112/199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rticolo 12 legge 265/1999; Articolo 24, legge 42/2009  e  relat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creti legislativi di attuazione; Articolo  1,  comma  1,  lett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e), decreto-legge       59/2012,       convertito legge        100/20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rticolo19 decreto-legge 95/2012, convertito legge 135/2012)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1.  Lo  svolgimento,  in  ambito  comunale,  delle   attività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ianificazione di protezione civile e di direzione dei  soccorsi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riferimento alle strutture di appartenenza, é funzione  fondamen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dei Comu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2.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Per lo svolgimento della funzione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i cui al comma 1,  i  Comu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anche in forma associata,  non che  in  attuazione  dell'articolo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omma 1, della legge 7 aprile 2014, n.  56,  assicurano  l'attu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elle  attività  di  protezione  civile  nei  rispettivi  territo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econdo quanto stabilito dalla pianificazione di cui all'articolo 1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nel rispetto delle disposizioni contenute nel presente decreto,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attribuzioni di cui all'articolo 3, delle leggi regionali in  mate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i protezione civile, e in coerenza con quanto previsto  da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legislativo 18 agosto 2000, n. 267, e successive modificazioni 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particolare, provvedono, con continuità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a)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'attuazione,  in  ambito  comunale  delle   attività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prevenzione dei rischi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di cui all'articolo 11, comma 1, lettera a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lightGray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b)  all'adozione  di  tutti  i  provvedimenti,  compresi   quel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relativi alla pianificazione dell'emergenza, necessari ad  assicur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i primi soccorsi in caso di eventi calamitosi in ambito comu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c)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'ordinamento  dei  propri  uffici  e  alla  disciplin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ocedure e modalità di  organizzazione  dell'azione  amministra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eculiari  e  semplificate  per  provvedere  all'approntament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trutture e dei mezzi necessari  per  l'espletamento  delle 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attività, al  fine  di  assicurarne  la  prontezza  operativa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risposta in occasione o in vista degli eventi di cui all'articolo 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d) alla  disciplina  della  modalità  di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impiego  di  pers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qualificato da mobilitare,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 in occasione di eventi che  si  verific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nel territorio di altri  comuni,  a  supporto  delle  amministr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locali colpi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e)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a predisposizione dei piani comunali o di ambito,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l'articolo 3, comma 3, di protezione  civile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,  anche  nelle  f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ssociative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 e di cooperazione previste e, sulla base degli  indirizz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nazionali e regionali, alla cura della loro attuaz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f)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  verificarsi  delle  situazioni  di   emergenza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'articolo 7, all'attivazione e alla direzione dei  primi  socco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alla popolazione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 degli interventi urgenti necessari a  fronteggi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le emergenz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g)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a vigilanza sull'attuazione da parte delle strutture loc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i protezione civile dei servizi urgenti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lightGray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h) all'impiego del volontariato di protezione  civile  a  liv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omunale o di ambito, ai sensi dell'articolo 3, comma 3,  sulla  b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degli indirizzi nazionali e region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3.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'organizzazione  delle  attività  di  cui  al  comma  2 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territorio comunale  é  articolata  secondo  quanto  previsto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pianificazione di protezione civile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i cui all'articolo  18  e  n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indirizzi regionali, ove sono disciplinate le modalità  di  gest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ei servizi di emergenza che insistono sul territorio del comun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onformità a quanto previsto dall'articolo 3, comma 2, lettere b)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c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4.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Il comune approva  con  deliberazione  consiliare  il  pian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protezione civile comunale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o di ambito,  redatto  secondo  criter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modalità da definire con direttive adottate ai  sensi 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15 e con gli indirizzi regionali di cui  all'articolo  11,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lettera b);  la  deliberazione  disciplina,  altre si,  meccanism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ocedure per la revisione periodica  e  l'aggiornamento  del  pi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ventualmente rinviandoli ad atti del Sindaco, della Giunta  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ompetente  struttura  amministrativa,  non che   le   modalità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diffusione ai cittadi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5.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Il  Sindaco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,  in  coerenza  con  quanto  previsto  da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legislativo 18 agosto 2000, n. 267, e successive  modificazioni,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finalità di protezione civile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é responsabile,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altre s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a)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l'adozione di provvedimenti contingibili ed urgenti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ll'articolo 54 del decreto legislativo 18 agosto  2000  n.  267,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fine di prevenire  ed  eliminare  gravi  pericoli  per  l'incolum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ubblica,  anche  sulla  base  delle  valutazioni   formulate 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struttura di protezione civile costituita ai sensi di quanto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nell'ambito della pianificazione di cui  all'articolo  18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,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lettera b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b)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lo  svolgimento,  a  cura  del  Comune,  dell'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informazione  alla  popolazione  sugli  scenari  di  rischio,  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ianificazione di protezione civile e sulle  situazioni  di  per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terminate dai rischi naturali o derivanti dall'attività dell'uomo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c)  del  coordinamento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lle  attività   di   assistenza 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opolazione colpita nel proprio territorio a  cura  del  Comune,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ovvede ai primi interventi necessari  e  dà  attuazione  a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evisto dalla pianificazione di protezione  civile,  assicurando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costante aggiornamento del flusso di informazioni con il  Prefetto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il Presidente della  Giunta  Regionale  in  occasione  di  even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emergenza di cui all'articolo 7, comma 1, lettere b) o c)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6. Quando la calamità  naturale  o  l'evento  non  possono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fronteggiati con i mezzi  a  disposizione  del  comune  o  di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evisto nell'ambito della pianificazione di cui all'articolo 18,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Sindaco chiede l'intervento di  altre  forze  e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strutture  oper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regionali alla Regione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 di forze e strutture operative nazional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efetto, che adotta i provvedimenti  di  competenza,  coordinando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propri interventi con quelli della Regione; a tali fini,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il  Sinda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ssicura il costante aggiornamento del flusso di informazioni con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Prefetto e il Presidente  della  Giunta  Regionale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in  occas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venti di emergenza, curando  altre si'  l'attività  di  inform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 xml:space="preserve">alla popol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lightGray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lightGray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7.  Restano  ferme  le  disposizioni  specifiche  riferite  a  Ro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apitale di cui all'articolo 24 della legge 5 maggio 2009, n.  42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uccessive modificazioni,  ed  ai  relativi  decreti  legislativ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attuazione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e operative del Servizio nazionale  della  protezione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Articoli 1-bis, comma 3, e 11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Oltre al Corpo nazionale dei vigili del fuoco, che  opera  q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onente  fondamentale  del  Servizio  nazionale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, sono strutture operative nazional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) le Forze arma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b) le Forze di polizi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gli enti e  istituti  di  ricerca  di  rilievo  nazionale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lità di protezione civile,  anche  organizzati  come  cent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za, l'Istituto nazionale di geofisica  e  vulcanologia  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siglio nazionale delle ricerch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) le strutture del Servizio sanitario 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il volontariato  organizzato  di  protezione  civile  iscri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elenco  nazionale  del  volontariato   di   protezione   civ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ssociazione della Croce rossa italiana e il  Corpo  nazional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ccorso alpino e speleologic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) il Sistema nazionale per la protezione dell'ambien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le strutture preposte alla gestione dei servizi  meteorolog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 livello nazio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Concorrono, altre si, alle attività di  protezione  civile 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i e i collegi professionali e i rispettivi  Consigli  naziona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che  mediante  forme  associative  o   di   collaborazione   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perazione  appositamente  definite  tra  i   rispettivi   Consi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i nell'ambito di aree omogenee, e gli enti, gli istituti e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genzie nazionali che svolgono  funzioni  in  materia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e aziende, società e altre organizzazioni pubbliche o priv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he svolgono funzioni utili per le finalità di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Regioni, relativamente ai rispettivi ambiti  territoriali,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i limiti delle  competenze  loro  attribuite,  possono  individu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rie strutture operative  regionali  del  Servizio  nazional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mbiti operativi diversi da quelli di riferimento delle struttur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i al comma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 Le  strutture  operative  nazionali   e   regionali   svolgo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elle rispettive competenze istituzionali,  salvo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o dal comma 5, le attività previste dal presente decreto.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direttive di cui  all'articolo  15,  si  provvede  a  disciplin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fiche forme di  partecipazione,  integrazione  e  collabo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strutture operative nel  Servizio  nazionale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Le modalità e le procedure relative  al  concorso  delle  For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rmate  alle   attività   previste   dal   presente   decreto 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te, secondo quanto previsto in materia dagli  articoli  1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9, comma 3, 92 e 549-bis del decreto legislativo 15 marzo  2010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66, con decreto del Presidente  del  Consiglio  dei  ministri, 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osta del  Capo  del  Dipartimento  della  protezione  civile,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erto  con  il  Ministro   della   difesa,   adottato   ai 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articolo 17, comma 3, della legge 23 agosto 1988, n. 400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zione III</w:t>
        <w:br/>
        <w:t>Strumenti di coordinamento e integrazione del Servizio nazionale della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itato  operativo  nazionale  della  protezione  civile   (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 legge  225/1992;  Articolo  5,  commi  3  e  3-ter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343/2001, convertito legge 401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l verificarsi delle emergenze di rilievo nazionale connesse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venti calamitosi di  origine  naturale  o  derivanti  dall'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uomo ovvero nella loro  imminenza,  al  fine  di  assicurar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mento degli interventi delle componenti e strutture oper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Servizio nazionale, il Capo  del  Dipartimento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convoca  il  Comitato  operativo  nazionale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che opera nell'ambito  della  Presidenza  del 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 e si riunisce presso il medesimo Dipartimento.  Il  Com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uò essere convocato, altre si, anche in occasione di  esercit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rilievo nazionale e per la condivisione delle strategie  oper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elle pianificazioni nazionali di protezione civile o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so di interventi di emergenza e di  primo  soccorso  all'estero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nsi dell'articolo 2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Fermo restando quanto previsto dal comma 4,  é  component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itato operativo il Capo del Corpo nazionale dei vigili  del  fuo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rappresentanza del Corpo nazionale dei vigili del fuoc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modalità di funzionamento del Comitato  operativ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civile sono disciplinate con decreto del 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Consiglio dei minist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Il Comitato  operativo  nazionale  della  protezione  civile  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eduto dal Capo del Dipartimento della  protezione  civile  ed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osto da tre rappresentanti del Dipartimento  stesso,  non ch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ppresentanti delle componenti di cui all'articolo 4, designati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Regioni e gli enti locali,  dalla  Conferenza  unificata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e operative con valenza nazionale di cui all'articolo 13,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engono individuate con il decreto di cui al  comma  3,  fatto  sal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anto previsto dal comma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 I  rappresentanti  di  Amministrazioni  dello  Stato  o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e operative nazionali da esse dipendenti sono  designati  d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pettivi Ministri e, su delega  di  questi  ultimi,  riassumono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plicano  con  poteri  decisionali,   ciascuno   nell'ambito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mministrazioni di appartenenza e  nei  confronti  di  enti,  azien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nome e amministrazioni controllati o vigilati, tutte le  facol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competenze in ordine all'azione da svolgere ai fini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rappresentando, in seno al Comitato, l'amministrazione  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a di  appartenenza  nel  suo  complesso.  Alle  riunion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itato possono essere invitate  autorità  regionali  e  loc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interessate a specifiche situazioni  di  emergen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che soggetti concorrenti di cui al comma  2  dell'articolo  13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appresentanti di altri enti o amministr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Per svolgere le  funzioni  all'interno  del  Comitato  opera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della protezione civile  sono  nominati  un  rappresent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ffettivo e un sostituto per ciascun componente individua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ttive del Presidente del Consiglio  dei  ministri  e  con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ndicazioni  operative  (Articolo  5,  commi  2  e  5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43/2001, convertito legge 401/2001; Articolo 8, comma  1,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90/2005, convertito legge 152/200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Ferme restando le competenze e le attribuzioni delle  Regioni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uto speciale e delle Province autonome di Trento e di Bolzano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ttive del Presidente del Consiglio dei ministri  assicurano,  s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iano tecnico, l'indirizzo unitario, nel rispetto delle  peculiar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territori, per l'esercizio della funzione e lo svolgiment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i protezione civile e sono adottate su proposta  del  Ca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 e previa intesa da  sancire,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i di quanto previsto dal decreto legislativo 18 agosto  1997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81,  in  sede  di  Conferenza   unificata   ovvero   di   Confer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to-Regioni  in  ragione   delle   competenze   interessate 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 ivi  contenute.   Su   specifiche   materie,   per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disposizione delle proposte di direttiva di cui al presente comm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Dipartimento della protezione civile può promuovere confront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de tecnica con le  rappresentanze  delle  componenti  del  Ser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azio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e direttive di cui al comma  1  possono  recare,  in  allega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cedure operative riferite agli  specifici  ambiti  disciplinat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no pubblicate nella Gazzetta Ufficiale della Repubblica italian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Capo del Dipartimento della  protezione  civile,  nell'amb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limiti e delle finalità eventualmente previsti  nelle  diret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al comma 1, può adottare  indicazioni  operative  finalizz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ttuazione di specifiche disposizioni in esse contenute da  pa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Servizio nazionale, consultando preventivamente le  component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rutture operative nazionali interess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e direttive adottate ai sensi  del  presente  decreto, 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edere la decorrenza differita dell'efficacia di specifiche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esse contenute e le modalità per provvedere, a cura delle Reg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delle Province autonome  di  Trento  e  di  Bolzano,  all'eventu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cessario aggiornamento delle rispettive disposizioni tecnich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Fino alla pubblicazione delle direttive adottate  ai  sens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decreto, o fino ai termini eventualmente in  esse  indica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tano in vigore le direttive e gli altri provvedimenti adottati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nsi della previgente normativa in materia di protezione civil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II</w:t>
        <w:br/>
        <w:t>Attività per la previsione e prevenzione dei ris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ipologia dei rischi di protezione civi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Articolo 1-bis, 2 e 3-bis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'azione del Servizio nazionale si esplica, in  particolar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zione alle seguenti tipologie di rischi: sismico,  vulcanico,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remoto,  idraulico,  idrogeologico,   da   fenomeni   meteorolog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vversi, da deficit idrico e da incendi boschiv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Ferme  restando  le  competenze  dei  soggetti   ordinari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viduati  ai  sensi  della  vigente  normativa  di  settore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eguenti   attività,   l'azione   del   Servizio   nazionale   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scettibile di esplicarsi, altre si, per le  seguenti  tipologi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chi: chimico, nucleare, radiologico, tecnologico, industriale,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porti, ambientale, igienico-sanitario e da rientro  incontroll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oggetti e detriti spazi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Non rientrano nell'azione di protezione civile gli intervent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opere per eventi programmati o programmabili in  tempo  utile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ssono determinare criticità organizzative, in occasione dei  qu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articolazioni territoriali delle componenti e strutture  oper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 Servizio  nazionale  possono  assicurare  il  proprio  suppor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imitatamente ad aspetti di natura organizzativa e di assistenza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polazione,  su  richiesta  delle  autorità  di  protezione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i,  anche  ai  fini  dell'implementazione  delle  necess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zioni in termini di tutela dei cittadi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istemi di allertament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Articoli 3, 3-bis, comma 2, e 3-ter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'allertamento del Servizio nazionale di  protezione  civile  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ato  in  un  sistema  statale  e  regionale  costituito  d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menti, dai metodi e dalle modalità stabiliti  per  sviluppar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cquisire la conoscenza, le informazioni e le valutazioni,  in  tem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le,  relative,  ove   possibile,   al   preannuncio   in   term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babilistici, al monitoraggio e alla sorveglianza  in  tempo  re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eventi e della conseguente evoluzione degli scenari di  risch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 fine di attivare il Servizio nazionale della protezione civile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versi livelli territori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governo e la gestione del sistema di allerta sono  assicur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 Dipartimento della protezione civile e dalle Regioni  e  Prov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nome di Trento e Bolzano, che ne garantiscono il funzionamen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attività utilizzand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 per  il  rischio  idraulico,  idrogeologico  e  da   fenome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teorologici  avversi,  la   rete   dei   Centri   funzionali   gi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ta  dalla  direttiva  del  Presidente  del  Consiglio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 27 febbraio 2004, pubblicata nel supplemento ordinari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azzetta Ufficiale n. 59 dell'11 marzo 2004,  le  strutture  prepo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a  gestione  dei  servizi  meteorologici  a  livello  nazion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e,  le  reti  strumentali  di  monitoraggio  e  sorveglian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n che i Centri di competenza di cui all'articolo 2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per le altre tipologie di rischio, i prodotti della  ret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i funzionali di cui alla lettera a), se  utili  alle  specif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igenze, le reti strumentali di monitoraggio e sorveglianza, non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 Centri di competenza di cui all'articolo 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modalità di organizzazione e svolgimento  dell'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rtamento sono disciplinate con direttiva da  adottarsi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15, al fine di garantire un quadro coordinato in  tu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territorio nazionale e l'integrazione tra i sistemi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  dei   diversi   territori,   nel   rispetto   dell'autonom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tiva delle Regioni e delle Province autonome di Trento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olzano.  La  direttiva  di  cui  al  presente  comma  provvede, 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all'omogeneizzazione, su base nazionale, delle terminologi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codici convenzionali adottati per  gestire  le  diverse  fas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ttivazione e della risposta del Servizio 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alla disciplina degli aspetti relativi alla comunicaz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chio, anche in relazione alla redazione dei  piani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di cui all'articolo 18, e  all'informazione  alla  popol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lle misure in essi contenu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alla definizione di modelli organizzativi  che  consentan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e la necessaria continuità nello svolgimento delle  dive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asi di attività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Al fine  di  consentire  la  prosecuzione,  senza  solu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inuità,  dell'efficiente  supporto  dell'attività  delle   re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mentali di monitoraggio al Sistema  di  allertamento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 le Regioni e gli Enti  o  agenzie  da  esse  costituite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ercizio delle relative competenze sono esentate, a far  data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o trasferimento delle funzioni di cui al preesistente ser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drografico  e  mareografico  nazionale  (SIMN),  dal  pagament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itti amministrativi  e  dei  contributi  per  la  concess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itto individuale d'uso delle frequenze utilizzate  alla  dat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asferimento delle funzioni o di frequenze di uso  equivalente,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sercizio dell'attività radioelettrica per la gestione delle  re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monitoraggio e sorveglianza  e  dei  radar  meteorologici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1 del decreto del Presidente del Consiglio dei  minis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4 luglio 2002, pubblicato nella Gazzetta Ufficiale  n.  239  dell'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ttobre 2002. Con decreto del Presidente del Consiglio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 adottarsi, su proposta del Capo del Dipartimento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di concerto con il Ministro  dello  sviluppo  economico  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o dell'economia e delle finanze, entro sessanta  giorni 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ta di entrata in vigore del presente decreto  sono  individuat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requenze concesse a titolo  gratuito  e  le  relative  modal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essione. Il Ministero dello sviluppo economico e il  Dipart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 protezione  civile  d'intesa  con  le  altre   amministr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ali competenti e le Regioni e le Province autonome di  Trent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olzano provvedono alla ricognizione delle  frequenze  effettiv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tilizzate necessarie per l'espletamento delle attività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comma.  Dall'applicazione  del  presente  comma  non  dev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rivare nuovi o maggiori oneri per la finanza pubbl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I provvedimenti concernenti  le  autorizzazioni  necessarie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stallazione di stazioni delle reti di monitoraggio e sorvegli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acenti parte dei sistemi di allertamento di cui  al  comma  2,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i  entro  venti  giorni  dalla  richiesta,  decorsi  i  quali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zzazioni   si   intendono   concesse.   Ai   provvedimenti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egnazione dei diritti d'uso per  l'esercizio  delle  frequenze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lica quanto previsto  dall'articolo  107,  comma  3, 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islativo 1° agosto 2003, n. 25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Pianificazione di protezione civile (Articolo 3, commi  3  e  6,  1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omma 1, e 15, commi 3-bis e 3-ter, 18, comma 3,  lettera  b)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225/1992; Articolo 108 decreto  legislativo 112/1998;  Articolo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omma 9-bis, decreto-legge 39/2009, convertito legge  77/2009;  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1-bis decreto-legge 59/2012, convertito legge 100/201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1. La  pianificazione  di  protezione  civile  ai  diversi  livel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territoriali é l'attività di prevenzione  non  strutturale,  bas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sulle attività di previsione e, in particolare,  di  identif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egli scenari di cui all'articolo 2, comma 2, finalizzata: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) alla definizione delle strategie operative e  del  modell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intervento  contenente  l'organizzazione  delle  strutture   per   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svolgimento, in  forma  coordinata,  delle  attività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ivile e della  risposta  operativa  per  la  gestione  degli  e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alamitosi  previsti  o  in  atto,  garantendo  l'effettività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funzioni  da  svolgere  con  particolare  riguardo  alle  person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ondizioni di fragilità sociale e con disabilità, in relazione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mbiti ottimali di cui all'articolo 11, comma  3,  definiti  su  b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provinciale e comunale, quest'ultimo anche in forma aggrega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b) ad  assicurare  il  necessario  raccordo  informativo 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strutture preposte all'allertamento del Servizio 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) alla definizione dei flussi di comunicazione tra le compon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e strutture operative del Servizio nazionale interessa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) alla definizione dei  meccanismi  e  delle  procedure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revisione    e    l'aggiornamento    della    pianificazione,  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l'organizzazione di esercitazioni e per la relativa informazione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popolazione, da assicurare anche in corso di ev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2.  É  assicurata  la  partecipazione  dei  cittadini,  singol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ssociati,  al  processo  di  elaborazione  della  pianifica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protezione civile, secondo  forme  e  modalità  individuate  con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irettiva di cui al comma 4  che  garantiscano,  in  particolare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necessaria trasparenz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dark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3. I piani e i programmi di gestione e  tutela  e  risanamen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territorio  e  gli  altri   ambiti   di   pianificazione   strateg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territoriale devono essere  coordinati  con  i  piani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ivile al fine di assicurarne la coerenza con gli scenari di  risch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 xml:space="preserve">e le strategie operative ivi contenu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4. Le modalità di organizzazione e svolgimento  dell'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pianificazione di protezione civile,  e  del  relativo  monitoragg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ggiornamento e  valutazione,  sono  disciplinate  con  direttiva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dottarsi ai sensi dell'articolo 15 al fine di  garantire  un  quad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oordinato in tutto il territorio nazionale e  l'integrazione  tra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sistemi di protezione civile  dei  diversi  territori,  nel  risp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ell'autonomia organizzativa delle Regioni e delle Province  auton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i Trento e di Bolzano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1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uolo della comunità scientifica (Articoli 3-bis, comma 2, 9,  11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7, legge    225/1992;    Articolo     5,     commi     3-bis  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3-quater, decreto-legge 343/2001, convertito legge 410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La  comunità  scientifica  partecipa  al  Servizio 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diante l'integrazione nelle attività di protezione civile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2 di conoscenze e prodotti  derivanti  da  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erca e innovazione, anche già disponibili, che abbiano  raggiu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 livello di maturazione e  consenso  riconosciuto  dalla  comun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cientifica secondo le prassi in  uso,  anche  frutto  di  inizi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mosse dall'Unione europea e  dalle  Organizzazioni  internaz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nche nel campo della ricerca per la difesa dai disastri natur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a partecipazione di cui al comma  1  si  realizza  mediant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guenti attività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attività ordinarie  e  operative  condotte  in  favor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onenti del Servizio nazionale  che  includono,  tra  l'altro,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nitoraggio e la sorveglianza degli eventi, lo  sviluppo  di  b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ti e ogni altra attività utile per la gestione delle  emergenz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previsione e prevenzione  dei  rischi  che  fornisca  prodot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mmediato utilizz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attività di sperimentazione propedeutiche alle  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a lettera a), e di realizzazione di contributi  scientific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sintesi di ricerche esistenti utili a tal fi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ricerca  finalizzata  propedeutica  alla   realizzazion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dotti utili alla gestione dei rischi di cui all'articolo 16 e a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tudio dei relativi scenar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 collaborazione  nelle  attività  di  predisposizione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rmativa tecnica di interess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issione Grandi Rischi (Articoli 3-bis, comma 2, 9, 11 e 17,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25/1992;  Articolo  5,  commi  3-bis   e   3-quater,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343/2001, convertito legge 410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n coerenza con le tipologie dei rischi di cui all'articolo 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Commissione nazionale per  la  previsione  e  la  prevenzion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randi  rischi  é  organo  di  consulenza  tecnico-scientifica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 civile.  Per  la  partecipazione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unioni della Commissione non spetta la corresponsione di compensi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emolumenti a qualsiasi titolo riconosciuti. La composizione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alità di funzionamento della  Commissione  sono  individuati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del Presidente del Consiglio dei ministri,  su  propost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po del Dipartimento 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i di competenza e collaborazione con gli organismi competen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di ricerca (Articoli 3-bis, comma  2,  9,  11  e  17,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25/1992;  Articolo  5,  commi  3-bis   e   3-quater,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343/2001, convertito legge 410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Nell'ambito della comunità scientifica e  in  coerenza 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pologie dei rischi di cui all'articolo 16, con decreto del Capo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, emanato sulla base dei princi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biliti con apposito  decreto  del  Presidente  del 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, gli enti  e  istituti  di  ricerca,  consorzi  e  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niversitarie che sono titolari e rendono  disponibili  conoscenz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rniscono prodotti derivanti da attività di ricerca e  innova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he possono essere integrati nelle attività  di  protezione  civ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ossono essere individuati quali Centri di competenz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Con le medesime modalità possono essere, altre si,  individu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lteriori  Centri   di   competenza   nell'ambito   delle   pubbl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mministrazioni, diverse da quelle  di  cui  al  comma  1,  che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tolari e  rendono  disponibili  conoscenze  e  forniscono  prodo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rivanti da attività di ricerca e innovazione  che  possono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grati nelle attività di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componenti del Servizio nazionale possono stipulare accord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nzioni con i Centri di competenz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Il Dipartimento della protezione civile coordina l'attività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costituzione di reti di Centri di competenza per  lo  svilupp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pecifici argomenti su temi integrati e in prospettiva multirisch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Il  Dipartimento  della  protezione  civile  promuove  form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llaborazione con i Ministeri  che  esercitano  competenze  di  ti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cnico-scientifico nell'ambito dei rischi di  cui  all'articolo 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che con la  Commissione  dell'Unione  europea  e  con  gli 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ganismi internazionali che trattano della medesima mater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zioni integrate di prevenzione strutturale  e  non  strutturale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inalità di protezione civile (Articolo 11, decreto-legge 39/20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 legge 77/200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Il   Dipartimento   della   protezione   civile   assicura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mento  e  la  gestione  di  piani  di  azioni  integrat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enzione strutturale, limitate alle strutture e infrastruttur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rietà pubblica, e non strutturale per  finalità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previsti da apposite norme di  legge,  volti  al  compless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glioramento della gestione delle emergenze  e,  più  in  gener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a riduzione dei rischi, alla cui attuazione possono provveder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onenti  e  strutture  operative  del  Servizio  nazionale,  fer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tando  quanto  previsto  dall'articolo  18-bis,   comma   1,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-legge 9 febbraio 2017, n. 8, convertito,  con  modificaz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a legge 7 aprile 2017, n. 4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A tal fine il Dipartimento  della  protezione  civile  assicu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condo forme e modalità da definire con direttiva da  adottarsi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i  dell'articolo  15,  opportune   forme   di   coordinamento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nitoraggio degli effetti delle azioni di previsione e  preven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individuare le priorità d'azione in  relazione  alle  differ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ipologie di risch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Regioni,  nei  limiti  della  propria  potestà  legislati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finiscono provvedimenti con finalità analoghe a quelle di  cui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 per assicurare il coordinamento e la gestione  di  pia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zioni integrate di prevenzione strutturale  e  non  strutturale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lità di protezione civile in relazione alle diverse tipologi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schio, con oneri a carico dei propri bilanc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IV</w:t>
        <w:br/>
      </w:r>
      <w:r>
        <w:rPr>
          <w:rFonts w:eastAsia="Times New Roman" w:cs="Times New Roman" w:ascii="Times New Roman" w:hAnsi="Times New Roman"/>
          <w:sz w:val="24"/>
          <w:szCs w:val="24"/>
          <w:highlight w:val="darkYellow"/>
          <w:lang w:eastAsia="it-IT"/>
        </w:rPr>
        <w:t>Gestione delle emergenze di rilievo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chiarazione dello stato di  mobilitazione  del  Servizi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civile (Articolo 5 legge 225/1992; Articoli 107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8 decreto    legislativo 112/1998;    Articolo    3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45/2002, convertito legge 286/200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n occasione o in vista di eventi di cui all'articolo 7 che,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ccezionalità   della   situazione,   possono   manifestarsi 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nsità tale da compromettere la vita, l'integrità fisica o  be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imaria importanza, il Presidente del Consiglio dei ministri,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rio decreto da adottarsi su proposta del  Capo  del  Dipart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civile, su richiesta del Presidente della Regione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incia autonoma interessata che  attesti  il  pieno  dispieg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risorse  territoriali  disponibili,  dispone  la  mobilit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aordinaria del Servizio nazionale a supporto dei sistemi reg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essati  mediante  il  coinvolgimento  coordinato  delle  colon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bili delle altre Regioni e Province  autonome  e  del 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to di protezione civile  di  cui  all'articolo  32,  non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strutture operative nazionali di cui all'articolo 13, comma 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ragione dell'evoluzione dell'evento e delle  relative  necessità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ulteriore decreto viene disposta la  cessazion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bilitazione,  ad  esclusione  dei  casi  in  cui  si  proceda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iberazione dello stato di emergenza di rilievo nazionale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articolo 2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Sulla base della dichiarazione dello stato di mobilitaz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o  nazionale  di  cui  al  comma  1,  il  Dipartimento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 civile  assicura  il  coordinamento  dell'interven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o nazionale a supporto delle autorità regionali di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allo scopo di concorrere  ad  assicurare  l'assistenza  e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ccorso alle popolazioni interessate in coerenza con quanto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 8,  comma  1,   lettera   d),   ovvero,   sulla   b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intensità   dell'evento,   ai   sensi   di   quanto   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8, comma 1, lettera e), non che, alla cessa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igenze qualora non  intervenga  la  deliberazion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a di rilievo nazionale, cura la ricognizione de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natura straordinaria poste in essere dalle componenti e  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perative interessate nel  periodo  di  vigenza  della  dichia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desima, secondo procedure di rendicontazione definite con dir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 adottarsi ai sensi dell'articolo 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Qualora non intervenga la deliberazione dello stato di emerg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rilievo nazionale, sulla base  delle  ricognizioni  effettuate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i del comma 2, con provvedimento del Capo del Dipart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vengono assegnati contributi per il concors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pertura  degli  oneri  finanziari  sostenuti  dalle  componenti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e operative del Servizio nazionale mobilitate,  ivi  compr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elle dei territori direttamente interessati, a valere sulle riso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nziarie del Fondo per le emergenze nazionali di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4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e Regioni possono definire, con  propria  legge,  provved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analoga finalità in relazione ad eventi di cui  all'articolo  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ma 1, lettera b), con oneri a carico dei propri bilanc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iberazione dello stato di emergenza di rilievo nazionale (Arti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 legge 225/1992; Articoli 107 e 108 decreto  legislativo 112/199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o  5-bis,  comma  5, decreto-legge   343/2001,   convertito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01/2001; Articolo 14 decreto-legge 90/2008, convertito legge  123/200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icolo 1, comma 422, legge 147/201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l verificarsi degli eventi che, a seguito  di  una  valut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ditiva svolta dal Dipartimento della protezione civile sulla  b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dati e delle  informazioni  disponibili  e  in  raccordo 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 e Province autonome interessate, presentano  i  requisi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'articolo 7, comma 1, lettera c), ovvero nella loro imminen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Consiglio dei ministri, su proposta del Presidente  del  Consi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ministri, formulata  anche  su  richiesta  del  President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e o  Provincia  autonoma  interessata  e  comunque  acquisit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ntesa,  delibera  lo  stato  d'emergenza  di  rilievo   nazion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ssandone la durata e determinandone l'estensione  territoriale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erimento alla natura e alla  qualità  degli  eventi  e  autoriz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manazione delle ordinanze di protezione civile di cui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5. La delibera individua, secondo criteri  omogenei  definiti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ttiva di  cui  al  comma  7,  le  prime  risorse  finanziari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stinare all'avvio delle attività di  soccorso  e  assistenza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polazione e degli interventi più urgenti di cui  all'articolo  2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2, lettere a) e b), nelle more  della  ricognizione  in  ord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gli effettivi fabbisogni e autorizza la spesa nell'ambito del  F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 le emergenze nazionali di cui all'articolo 4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A seguito della valutazione dell'effettivo  impatto  dell'ev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lamitoso,  effettuata   congiuntamente   dal   Dipartimento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e dalle Regioni e  Province  autonome  interessa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 base  di  una  relazione  del  Capo  del  Dipartimento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il Consiglio dei ministri individua,  con  prop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iberazione, le ulteriori risorse  finanziarie  necessarie  per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letamento delle  attività  di  cui  all'articolo  25,  comma 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e a), b) e c), e per l'avvio degli interventi più  urgen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a lettera d) del  medesimo  comma  2,  autorizzando  la  sp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mbito del Fondo per le emergenze nazionali di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44.  Ove,  in  seguito,  si  verifichi,  sulla   base   di   appos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ndicontazione, che le risorse destinate alle attività di cui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a) risultino o siano in procinto di risultare  insufficien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Consiglio dei ministri, sulla base di una relazione del  Cap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 della  protezione  civile,   individua,   con   prop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lteriori  deliberazioni,  le  risorse   finanziarie   necessarie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zza la spesa nell'ambito del Fondo per le  emergenze  naz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cui all'articolo 4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a durata dello stato di emergenza di rilievo nazionale non pu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perare i 12 mesi, ed é prorogabile per non più  di  ulteriori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es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'eventuale revoca anticipata dello stato d'emergenza di rilie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é deliberata nel rispetto della procedura dettata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ibera dello stato d'emergenza medesim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Le deliberazioni dello stato di emergenza di  riliev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sono soggette al controllo  preventivo  di  legittimità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3 della legge 14  gennaio  1994,  n.  20,  e  succes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odific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Alla scadenza dello stato di emergenza, le amministrazioni e 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nti  ordinariamente   competenti,   individuati   anche   ai 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26, subentrano in tutti i rapporti  attivi  e  passi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i   procedimenti   giurisdizionali   pendenti,   anche   ai 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110 del codice di procedura civile,  non che  in  tu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elli derivanti  dalle  dichiarazioni  già  emanate  nella  vig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5-bis, comma 5, del decreto-legge 7 settembre 2001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43 convertito, con modificazioni, dalla legge 9  novembre  2001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401, già facenti capo ai soggetti nominati  ai  sensi 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5, comma 7.  Le  disposizioni  di  cui  al  presente  comma  trov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licazione nelle sole ipotesi in cui i soggetti nominati 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25, comma 7, siano rappresentanti delle amministr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degli enti ordinariamente competenti ovvero soggetti  dagli  st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sign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7. Con direttiva  da  adottarsi  ai  sensi  dell'articolo  15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te  le  procedure  istruttorie  propedeutiche  all'ado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deliberazione dello stato di emergenza di rilievo nazionale 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i adempimenti di competenza dei  Presidenti  delle  Region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ince autonome  e  del  Capo  del  Dipartimento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8. Per le emergenze prodotte da inquinamento marino, la propost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chiarazione dello stato di emergenza nazionale di cui  al  comma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iene effettuata, in conformità a quanto previsto  dall'articolo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legge  31  dicembre  1982,  n.  979,  e  dal  Piano  di  pro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vento nazionale per la difesa da inquinamenti di  idrocarbur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altre sostanze nocive causati da incidenti marini, di concerto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Ministro dell'ambiente e della tutela del territorio e  del  ma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entito il Dipartimento 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9. Le Regioni,  nei  limiti  della  propria  potestà  legislati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finiscono provvedimenti con finalità analoghe  a  quanto 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 presente articolo in relazione alle emergenze di cui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7, comma 1, lettera b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nze di protezione  civile  (Articoli  5  e  20 legge  225/199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i   107   e   108 decreto   legislativo 112/1998;   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4 decreto-legge 90/2008, convertito legge 123/2008; Articolo 40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, lettera p), legge 196/2009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Per  il  coordinamento  dell'attuazione  degli  interventi 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ffettuare durante lo stato di  emergenza  di  rilievo  nazionale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e mediante ordinanze di protezione  civile,  da  adottars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roga ad ogni disposizione vigente, nei limiti e  con  le  moda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cati nella deliberazione dello stato di emergenza e nel  rispe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 principi  generali  dell'ordinamento  giuridico  e  delle  n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Unione europea. Le ordinanze  sono  emanate  acquisita  l'int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Regioni e Province autonome territorialmente interessate e, 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chino deroghe alle leggi vigenti,  devono  contenere  l'ind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principali norme a cui si  intende  derogare  e  devono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pecificamente motiv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Fermo restando quanto previsto al comma 1, con le  ordinanz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si dispone, nel limite delle  risorse  disponibi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 ordi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all'organizzazione ed all'effettuazione  degli  intervent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ccorso e assistenza alla popolazione interessata dall'ev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al ripristino della funzionalità dei servizi pubblici e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rastrutture di reti strategiche, alle attività  di  gestion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iuti, delle macerie, del materiale vegetale o alluvionale 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e e rocce da scavo prodotti dagli eventi e alle  misure  volte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arantire  la  continuità  amministrativa  nei  comuni  e  territ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essati, anche mediante interventi di natura temporane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all'attivazione  di  prime  misure  economiche  di  immed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stegno  al  tessuto  economico  e  sociale  nei   confronti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polazione e delle attività economiche  e  produttive  dirett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essate dall'evento, per fronteggiare le più urgenti necessità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alla realizzazione di interventi, anche  strutturali,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duzione  del  rischio  residuo  nelle  aree  colpite  dagli  e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lamitosi,   strettamente   connesso   all'evento   e    finalizz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ioritariamente alla tutela della pubblica e privata incolumità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erenza  con  gli  strumenti  di  programmazione  e   pianific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isten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alla ricognizione  dei  fabbisogni  per  il  ripristin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tture e delle infrastrutture, pubbliche e  private,  danneggia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che dei danni subiti dalle attività economiche e produttive, d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eni culturali e paesaggistici e dal patrimonio edilizio, da porr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sere sulla base di procedure  definite  con  la  medesima  o  al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rdinanz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all'avvio dell'attuazione delle prime misure  per  far  fro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esigenze urgenti di cui alla lettera e), anche attraverso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delocalizzazione temporanea  in  altra  località  del 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, entro i limiti delle  risorse  finanziarie  e  secondo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ttive dettate con apposita, ulteriore delibera del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nistri, sentita la Regione interessat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ordinanze di protezione civile non sono soggette al contro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entivo di legittimità di  cui  all'articolo  3  della  legge 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gennaio 1994, n. 20, e successive modific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Le ordinanze di protezione  civile,  la  cui  efficacia  decor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a data di adozione e che sono pubblicate nella Gazzetta Uffic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Repubblica italiana, sono rese pubbliche  ai  sensi  di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o dall'articolo 42 del decreto legislativo 14 marzo  2013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3, e successive modificazioni e sono trasmesse, per informazione,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dente del  Consiglio  dei  ministri,  alle  Regioni  o  Prov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nome interessate e fino al trentesimo giorno dalla  delib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o  stato  di  emergenza  di  rilievo  nazionale,   al   Mini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conomia e delle finanz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Oltre il trentesimo giorno dalla deliberazion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a di rilievo  nazionale  le  ordinanze  sono  emanate  prev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erto  con   il   Ministero   dell'economia   e   delle   finanz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imitatamente ai profili finanzia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 Il  Capo  del  Dipartimento  della   protezione   civile,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ttuazione degli interventi previsti  nelle  ordinanze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articolo si avvale delle componenti  e  strutture  oper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Servizio nazionale,  e  i  soggetti  attuatori  degli  inter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i  sono,  di  norma,  identificati   nei   soggetti   pubblic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riamente competenti allo svolgimento delle  predett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via prevalente, salvo motivate eccezioni. I provvedimenti adot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attuazione delle ordinanze di protezione civile sono  soggetti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rolli previsti dalla normativa vigen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7.  Per  coordinare  l'attuazione  delle  ordinanze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 con  i  medesimi  provvedimenti  possono   essere   nomin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issari delegati che operano in  regime  straordinario  fin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cadenza   dello   stato   di   emergenza   di   rilievo   naziona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ccessivamente  alla  quale  curano,  fino   alla   chiusura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abilità speciale di cui all'articolo 27, la  prosecu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in regime ordinario. Qualora il Capo  del  Dipartimento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vvalga di commissari delegati, il relativo provvedimento  di  nom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ve specificare il contenuto dell'incarico, i tempi e  le  moda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suo esercizio. I commissari delegati sono scelti, tranne motiv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ccezioni, tra i soggetti per cui la legge non prevede alcun compen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 lo svolgimento dell'incaric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8. Per l'esercizio delle funzioni attribuite con  le  ordinanz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non é prevista la corresponsione di alcun compen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il  Capo  del  Dipartimento  della  protezione  civile  e  per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issari  delegati,  ove  nominati  tra  i  soggetti   responsab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tolari di cariche  elettive  pubbliche.  Ove  si  tratti  di  al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ggetti, ai commissari delegati si  applica  l'articolo  23-ter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-legge 6 dicembre 2011, n. 201, convertito, con modificaz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a legge 22 dicembre 2011, n. 214, e il  compenso  é  commisu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orzionalmente alla durata dell'incarico, nel limite del parame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ssimo  costituito  dal  70  per  cento  del  trattamento  econom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isto per il primo presidente della Corte di cass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9. La tutela  giurisdizionale  davanti  al  giudice  amministrati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vverso  le  ordinanze  di  protezione  civile  e  i   consequenz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i commissariali non che avverso gli atti, i provved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 le  ordinanze  emananti  ai  sensi  del   presente   articolo   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ciplinata dal codice del processo amministrativ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. Con direttiva  da  adottarsi  ai  sensi  dell'articolo  15,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e, senza nuovi o maggiori oneri per la finanza pubblica,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  di   un   sistema   di   monitoraggio   e   di   verif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ttuazione, anche  sotto  l'aspetto  finanziario,  delle  mi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enute  nelle  ordinanze  di   protezione   civile   non che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i  adottati  in  attuazione  delle   medesime   e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spezioni.  Il  sistema  di  cui  al  presente  comma  é  tenuto 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curare  la  continuità  dell'azione   di   monitoraggio   e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iodicità delle ispezioni, anche in relazione  alle  ordinanz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eventualmente non emanate dal Capo del Dipart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1. Le Regioni e le Province  autonome  di  Trento  e  di  Bolza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esercizio  della  propria  potestà   legislativa,   definisc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imenti con finalità analoghe a quanto previsto  da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o in relazione alle emergenze di cui all'articolo 7,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b), da adottarsi  in  deroga  alle  disposizioni  legis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ali vigenti,  nei  limiti  e  con  le  modalità  indicati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vvedimenti di cui all'articolo 24, comma 7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nze volte a favorire il rientro  nell'ordinario  a  segui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e di rilievo nazionale (Articoli 5 legge 225/1992; Arti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7  e  108 decreto   legislativo 112/1998;   Articolo   1, 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422, legge 147/201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lmeno  trenta  giorni  prima  della  scadenza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a di rilievo nazionale, é adottata apposita ordinanza  vol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 favorire e regolare il proseguimento dell'esercizio delle  fun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issariali in via ordinaria nel  coordinamento  degli  intervent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eguenti all'evento, pianificati e non ancora ultimati.  Ferm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gni caso l'inderogabilità dei vincoli di finanza pubblica, con t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nza possono essere altre si emanate, per la durata  massim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i mesi non prorogabile e per i soli interventi connessi all'event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sizioni  derogatorie,  nel  rispetto   dei   principi   gener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ordinamento giuridico e  delle  norme  dell'Unione  europea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di affidamento di lavori pubblici e di acquisizione di ben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rvizi  non che  per  la   riduzione   di   termini   analitic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viduati e disposizioni  finalizzate  all'eventuale  rimodul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piano degli interventi nei limiti delle risorse disponibi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Con l'ordinanza di cui al presente  articolo  il  soggetto  gi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tolare  della  contabilità  speciale,  appositamente  aperta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emergenza in questione, può essere autorizzato alla gestion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desima  contabilità  in  qualità  di   autorità   ordinari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 fino alla relativa scadenza stabilita ai sensi  di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isto dall'articolo 27, comma 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 Per  la  prosecuzione  degli  interventi  non  ultimati  e 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lizzare  secondo  le  ordinarie  procedure   di   spesa   con 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nibilità  che  residuano  alla  chiusura   della   contabi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ale si provvede ai sensi di quanto  previsto  dall'articolo  2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ma 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abilità speciali per la  gestione  delle  emergenze  di  riliev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 e  altre  disposizioni  in  materia   amministrativa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rocedimentale  (Articoli  5 legge   225/1992;   Articoli   107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8 decreto     legislativo 112/1998;     Articolo     6,   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, decreto-legge 263/2006, convertito legge 290/200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Per l'attuazione delle ordinanze di protezione civile, ai  sen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quanto previsto dall'articolo 44-ter,  comma  8,  della  legge 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cembre 2009, n. 196, può essere autorizzata l'apertura di appos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abilità speci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e risorse stanziate a valere sul Fondo emergenze  nazional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la delibera prevista dall'articolo 24, comma 1, sono trasfer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gralmente a seguito della nomina del commissario  delegato 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abilità speciale aperta ai sensi del comma 1. Le ulteriori som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e dalla delibera di cui  all'articolo  24,  comma  2,  veng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risposte nella misura del 50 per cento a  seguito  dell'eman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 delibera  medesima,  mentre   il   restante   50   per   c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ttestazione  dello  stato   di   attuazione   degli   interv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inanzi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Sulle contabilità speciali di cui  al  presente  articolo  pu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sere autorizzato  il  versamento  di  eventuali  ulteriori  risor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nziarie  finalizzate  al  superamento  dello  specifico  conte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iale, diverse da quelle stanziate a valere sul Fondo  per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mergenze nazionali di cui all'articolo 44, e rese disponibili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 e dagli enti locali interessati, da individuarsi con appos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nze di protezione civile adottate di concerto con il  Mini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economia e delle finanze. Sulle medesime  contabilità  posso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tre si, confluire le risorse finanziarie eventualmente  proveni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 Fondo di solidarietà dell'Unione europe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Ai sensi di quanto previsto dagli articoli 60  e  61  del  reg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18 novembre 1923, n. 2440,  e  dell'articolo  333  del  reg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23 maggio 1924, n. 827, e successive modificazioni,  ai  f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rispetto dei vincoli di finanza pubblica, i  Commissari  deleg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itolari   di   contabilità   speciali,   rendicontano,   entro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rantesimo giorno dalla chiusura di ciascun esercizio e dal term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gestione o del loro incarico, tutte le entrate e tutte le sp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guardanti gli interventi di cui coordinano l'attuazione,  indic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provenienza dei fondi, i soggetti beneficiari e  la  tipologi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sa, secondo uno schema  da  stabilire  con  decreto  del  Minis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economia  e  delle  finanze,  sentito  il   Dipartimento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che contenga, altre si, l'indicazione dei  cred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dei debiti e delle relative scadenze, gli interventi  eventual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ffidati a soggetti attuatori all'uopo individuati, gli  obbligh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teria di trasmissione e comunicazione dei rendiconti, anche ai fi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quanto previsto dall'articolo 42 del decreto legislativo 14  mar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3, n. 33, e successive modificazioni. Per l'omissione o il ritar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a rendicontazione si applica l'articolo 337 del regio decreto 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ggio 1924, n. 827. Al fine di garantire la trasparenza  dei  flu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nziari e della rendicontazione di  cui  al  presente  comma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etati girofondi tra le contabilità speci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Per la prosecuzione e il completamento degli interventi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previste dalle ordinanze adottate ai sensi dell'articolo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ve non ultimati o conclusi alla scadenza dello stato di emergenza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lievo nazionale la durata della contabilità speciale  può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rogata  per  un  periodo  di  tempo  determinato  e  comunque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periore a 36 mesi dalla scadenza del primo termine  individuato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nsi dell'articolo 24, comma 3.  Per  gli  ulteriori  interventi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a porre in essere secondo le ordinarie procedure di  spe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le disponibilità che residuano alla chiusura della  contabi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ale, le risorse ivi  giacenti  possono  essere  trasferite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e ovvero, ove esistenti, alle agenzie regionali  preposte  a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volgimento  della  funzione  di  protezione  civile  o  ai  s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uatori competenti. Per gli interventi e le  attività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comma di  competenza  di  Amministrazioni  dello  Stato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orse finanziarie relative che residuano sono  versate  all'entr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bilancio dello Stato per la successiva riassegn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Le risorse derivanti dalla chiusura delle contabilità  spec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al presente articolo sono vincolate alla  realizzazione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venti previsti nei piani di attuazione delle ordinanze  adott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i sensi dell'articolo 25.  Al  fine  di  favorire  l'utilizz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orse derivanti dalla chiusura delle contabilità speciali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 presente comma secondo le procedure ordinarie di spesa, si app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nto previsto dall'articolo 1, commi 787,  788,  789  e  790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ge 27 dicembre 2017, n. 20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7. Fermo quanto  previsto  dall'articolo  1  del  decreto-legge 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ggio 1994, n. 313, convertito, con modificazioni,  dalla  legge 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uglio 1994,  n.  460,  fino  alla  cessazione  degli  effetti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dinanze di protezione civile, resta sospesa ogni azione  esecuti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vi comprese quelle di cui agli articoli 543 e seguenti del codic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cedura civile e quelle di cui agli  articoli  91  e  seguent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legislativo 2 luglio 2010, n. 104, e sono privi di effetto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ignoramenti comunque notifica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8.  Il  comma  7,  si  applica  alle  risorse  comunque  dirette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nziare  le  contabilità  speciali  istituite  con  ordinanz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; tali risorse sono insuscettibili di pignoramento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questro fino alla definitiva chiusura delle pertinenti contabi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peci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9.  Le  controversie  relative  all'esecuzione  di  interventi 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realizzati in base alle ordinanze di cui all'articolo 25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rese in  programmi  di  ricostruzione  di  territori  colpiti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alamità naturali non possono essere devolute a collegi arbitr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. Al fine di assicurare risparmi di spesa,  i  compromessi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lausole compromissorie  inserite  nei  contratti  stipulati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lizzazione d'interventi o per l'espletamento di attività connes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dichiarazioni di stato di emergenza ai sensi  dell'articolo  2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no nul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1. Per l'esecuzione dei  provvedimenti  giurisdizionali  emessi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eguito delle controversie relative all'esecuzione di  interventi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 derivanti  dal  presente  decreto,  il  termine  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14, comma 1, del decreto-legge  31  dicembre  1996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669, convertito, con modificazioni, dalla legge 28 febbraio 1997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30, é fissato in centottanta gior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 delle misure da adottare per rimuovere gli  ostacoli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ripresa delle normali condizioni di  vita  nelle  aree  colpit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venti calamitosi (Articoli 5 legge 225/1992;  Articolo  23-sexi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4, decreto-legge 6/1998, convertito legge 61/1998; Articoli 107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08 decreto-legislativo 112/1998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l fine di dare avvio all'attuazione delle prime misure per f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ronte ai danni occorsi  al  patrimonio  pubblico,  privato  ed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economiche e produttive, in attuazione  della  lettera  e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comma 2, dell'articolo 25, relativamente  alle  ricognizioni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abbisogni  completate  dai  Commissari  delegati  e   trasmesse 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, con apposite deliberazion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iglio dei ministri, da adottarsi in attuazione del disposto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f), del citato articolo 25,  si  provvede  all'individu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modalità di concessione di agevolazioni, contribuiti  e  for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ristoro in favore  dei  soggetti  pubblici,  privati  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conomiche  e  produttive,  danneggiati  nel  rispetto  dei  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riteri  e  nei  limiti  delle  risorse  disponibili  allo  scopo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islazione vigent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definizione di massimali, sulla base degli effetti determin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a  tipologia  degli  eventi  calamitosi  commisurati  alla   l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nsità ed estension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definizione di metodologie omogenee  per  l'intero 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per i danni subiti dai  soggetti  privati  e  da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conomiche  e  produttive,  in  tutto  o  in  parte  indennizzati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agnie  assicuratrici,  previsione  che  la  corresponsione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ventuali contributi pubblici per la delocalizzazione  temporanea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tra località del territorio nazionale, per  la  ricostruzione,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parazione o il ripristino dei danni  abbia  luogo  solo  fin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orrenza dell'eventuale differenza, prevedendo, in tal  caso,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contributo cosi' determinato sia integrato con un'ulteriore  s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i ai premi  assicurativi  versati  dai  soggetti  danneggiati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inquennio antecedente la data dell'even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l'esclusione degli edifici  abusivi  danneggiati  o  distru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a fruizione delle misure volte a superare lo stato di emergenz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Con  successive  ordinanze  di  protezione  civile  adottat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certo  con  il  Ministro  dell'economia  e  delle  finanze, 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ti le modalità e i  termini  per  la  presenta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stanze e la relativa istruttori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zione del Servizio nazionale agli interventi di emergenza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mbito internazionale e al meccanismo unionale di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(Articoli 5 legge  225/1992;  Articolo  4,  comma  2,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90/2005,  convertito legge  152/2005;  Articolo  40,  comma  2,  lett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), legge 96/2009; Articolo 10 legge  125/2014;  Articolo  27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15/2015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Ferme le competenze del Ministero degli affari  esteri  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perazione  internazionale   e   dell'Agenzia   italiana   per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perazione  allo  sviluppo,  in  conformità  a   quanto   dispo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 10,  della  legge  11  agosto   2014,   n.   125,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zione del Servizio nazionale agli interventi di emergenz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imo soccorso all'estero  é  disciplinata  con  i  provvedi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isti dagli articoli 23, 24 e 25,  da  adottarsi,  per  quan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za, su richiesta del il medesimo Ministero. In tale  cas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chiarazione di cui  all'articolo  23  e  la  deliberazione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 24  assumono  rispettivamente   la   denominazion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«dichiarazione dello stato di mobilitazione  del  Servizi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civile per intervento all'estero»  e  «delibe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o stato di emergenza per intervento all'estero». Nel decre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dente del Consiglio recante  la  deliberazione  dello  st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bilitazione del Servizio nazionale per intervento  all'estero  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viduate le risorse finanziarie nei limiti degli stanziament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o per le emergenze nazionali  di  cui  all'articolo  44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orse stanziate per gli interventi di  cui  all'articolo  10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ge 11 agosto 2014, n. 125.  D'intesa  con  il  Dipart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e con il Ministero  degli  affari  esteri  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perazione internazionale, le Regioni e  le  Province  autonom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rento e di Bolzano possono prestare soccorso  ad  enti  territori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teri con i quali abbiano costituito, nel  rispetto  degli  artico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46, 47 e 48 della legge 7 luglio 2009, n. 88, un  gruppo  europe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perazione territoriale, anche in assenza dei provvedimenti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gli articoli 24 e 2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Fermo restando quanto previsto dall'articolo 8, comma 1, lett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), per la partecipazione  del  Servizio  nazionale  alla  «Capac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uropea di risposta emergenziale (EERC)» istituita,  nell'ambit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ccanismo unionale di  protezione  civile,  dall'articolo  11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n. 1313/2013/UE del Parlamento europeo e del Consigli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7 dicembre 2013, é autorizzato, nel rispetto del comma 1, l'impie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moduli, mezzi, attrezzature ed esperti qualificati, specific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rmati  e  registrati  nel  sistema  comune   di   comunicazione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formazione in caso di emergenza (CECIS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Se riceve una richiesta  di  assistenza  tramite  il  Centr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mento della risposta alle emergenze (ERCC) e  non  sussist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li elementi ostativi di cui  all'articolo  11,  paragrafo  7,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isione n. 1313/2013/UE, il Capo del Dipartimento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nelle more della deliberazione di cui all'articolo 24, a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coordina le risorse di cui al comma 2 del presente articolo, prev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formativa al  Presidente  del  Consiglio  dei  ministri  e  dan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icazione alle Commissioni parlamentari competenti. Il  Capo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 può ritirare  tali  risorse 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orrono i gravi motivi di cui all'articolo 11, paragrafo  8,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isione n. 1313/2013/U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 Il  Dipartimento  della  protezione  civile  intraprende   og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iziativa utile alla partecipazione del Servizio nazionale all'EER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clusa la conclusione di accordi e convenzioni con amministrazioni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zioni avvalendosi anche delle risorse  finanziarie  previ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a decisione n. 1313/2013/U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tre disposizioni relative all'utilizzo  dei  segni  distintivi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ipartimento della  protezione  civile  (Articolo  15,  commi  2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3, decreto-legge    39/2009,    convertito legge    77/2009;    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dark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10-bis decreto-legge 93/2013, convertito legge 123/2013)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1. L'uso del logo, degli stemmi, degli emblemi, delle denomina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e  di  ogni  altro  segno  distintivo  dell'immagine,  riferiti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Presidenza del Consiglio dei ministri - Dipartimento della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civile,  é  esclusivamente  riservato   agli   operatori   ad   es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ppartenenti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Ferma la facoltà del Capo  del  Dipartimento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ivile di  autorizzare,  </w:t>
      </w: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anche  convenzionalmente,  l'uso  temporane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elle  denominazioni,  degli  stemmi,  degli  emblemi  e  dei   seg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istintivi, di cui al comma 1, ed in deroga al comma medesimo,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nell'ambito di iniziative culturali ed editoriali in coerenza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finalità  istituzionali  e  dell'immagine  attribuite  al   medes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Dipartimento, chiunque ne faccia indebito utilizzo é punito  con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dark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multa da 1.000 euro a 5.000 euro, salvo che il fatto costituisca pi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darkYellow"/>
          <w:lang w:eastAsia="it-IT"/>
        </w:rPr>
        <w:t>grave reato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Al fine di porre il personale in servizio presso il Dipart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civile in grado di  essere  prontamente  individu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espletamento  delle  attività  di  protezione  civile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2, comma 6, con decreto del Presidente del Consiglio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 sono stabilite le  norme  riguardanti  la  disciplina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uniformi e del loro us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Con il decreto di cui al comma 3 sono  altre si  determinat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ratteristiche della  bandiera  d'istituto  del  Diparti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tezione civile, non che le relative modalità d'uso e custodi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  <w:t>Capo V</w:t>
        <w:br/>
        <w:t>Partecipazione dei cittadini e volontariato organizzato di protezione civile</w:t>
        <w:br/>
        <w:t>Sezione I</w:t>
        <w:br/>
        <w:t>Cittadinanza attiva e partecip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rt. 31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artecipazione dei cittadini  alle  attività  di  protezione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(Articolo  18 legge  225/1992;   Articolo   4,   comma   2,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legislativo 117/201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1. Il Servizio nazionale promuove iniziative volte ad accrescere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resilienza  delle  comunità,   favorendo   la   partecipazione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ittadini, singoli e associati, anche mediante formazioni  di  nat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ofessionale,  alla  pianificazione  di   protezione   civile  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isciplinata dall'articolo 18, e la  diffusione  della  conoscenz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della cultura di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2.  Le  componenti  del  Servizio  nazionale,   nell'ambito 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rispettive attribuzioni, forniscono ai cittadini  informazioni  su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scenari di rischio e sull'organizzazione dei  servizi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ivile del proprio territorio, anche al fine di  consentire  lor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dottare misure di autoprotezione nelle situazioni  di  emergenz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ui all'articolo 7, comma 1, lettere a), b) e c), in occas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quali essi hanno il dovere di ottemperare alle disposizioni impart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alle autorità di protezione civile in coerenza con quanto 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negli strumenti di pianific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3. I cittadini possono concorrere allo svolgimento delle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i protezione civile, acquisite le conoscenze  necessarie  per  po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operare in  modo  efficace,  integrato  e  consapevole,  aderend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volontariato organizzato operante nel settore,  ai  sensi  di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evisto dall'articolo 32 e  nella  Sezione  II  del  presente  Cap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ovvero, in forma occasionale, ove possibile, in caso di situazion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emergenza,  agendo  a  titolo  personale   e   responsabilmente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'esecuzione di primi interventi immediati direttamente  riferit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oprio ambito personale, familiare o di prossimità, in  concorso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coordinandosi con l'attività delle citate organizz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4. Le Regioni e le Province autonome possono disciplinare ulterio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forme di partecipazione  dei  cittadini  in  forma  occasionale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ttività di  soccorso  non  direttamente  riferite  al  loro  amb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ersonale, familiare o di prossimità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grazione del  volontariato  organizzato  nel  Servizi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civile (Articolo 18 legge  225/1992;  Articolo  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 decreto-legge 90/2005, convertito legge 152/2005;  Articolo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2, 5, comma 1, lettera y), 17,  32,  comma  4,  e  41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6, decreto legislativo 117/201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.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Il volontario di protezione civile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é colui che, per sua  lib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celta, svolge l'attività di volontariato in favore della  comun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 del bene comune, nell'ambito delle attività di  protezione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i cui all'articolo 2, mettendo a disposizione il proprio tempo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oprie capacità per acquisire, all'interno delle  organizzazion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elle altre forme di volontariato  organizzato  di  cui  a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apo, la formazione e la preparazione necessaria per concorrere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omozione di efficaci risposte ai  bisogni  delle  persone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omunità beneficiarie della sua azione in modo personale,  spontane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e gratuito, senza fini di lucro, neanche indiretti, ed esclusiv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er fini di solidarietà, partecipando, con passione e impegno ad 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forza libera e organizzata che contribuisce a migliorare la  vit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tutti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Servizio nazionale della protezione civile promuove  la  pi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mpia partecipazione del volontariato organizzato alle  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di cui all'articolo 2, riconoscendone il  valor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funzione sociale ai fini dell'adempimento dei doveri  inderogab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 solidarietà  di  cui  all'articolo  2,  secondo   comma,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stituzione  e,  in  quanto  espressione  dei  principi  di   lib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zione, solidarietà e pluralismo, ne riconosce e stimola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iziative e ne assicura il coordinamen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a partecipazione del  volontariato  al  Servizio  nazionale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lizza mediante enti del  Terzo  settore,  ivi  compresi  i  Grup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ali, che  svolgono  l'attività  di  protezione  civile 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5, comma 1, lettera y) del decreto legislativo 3 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7,  n.  117,  non che  mediante  altre   forme   di  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to appositamente costituite,  per  il  perseguimento,  s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copo di lucro, delle finalità civiche, solidaristiche e di util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ciale concorrenti all'esercizio della funzione di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cui all'articolo 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In conformità a quanto previsto dagli articoli 3, 4,  comma 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32, comma 4, e 41, comma 6, del decreto legislativo 3 luglio 201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17, le disposizioni del citato decreto legislativo si  applican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ato  di  cui  al  comma  2  in  quanto  compatibili  con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sposizioni contenute nel presente Cap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I modi e  le  forme  di  partecipazione  del  volontariato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i  protezione  civile  sono  definiti  dalle  dispos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enute nella Sezione  II  del  presente  Capo,  che  costituisc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incipi della legislazione statale in  materia  e  disciplinano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, strumenti, modalità e procedure per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garantire l'integrazione del volontariato  nell'organizz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Servizio nazionale, anche a livello territoriale, regolandon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parazione, l'attivazione e l'impiego in forma coordina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 la   partecipazione   del   volontariato   all'attività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disposizione ed attuazione di piani di protezione civile  ed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i previsione, prevenzione, gestione  e  superamento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tuazioni di emergenza di cui all'articolo 7, comma 1,  lettere 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)  e  c),  prevedendo  il  rimborso  delle   spese   sostenute,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antenimento del posto di lavoro e del relativo trattamento econom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 previdenziale nei periodi di impiego riconosciuti  ai  sensi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 a),  e  la  garanzia  della  copertura  assicurativa 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ressa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la  concessione  di  contributi  per  il  potenziament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pacità operativa, il miglioramento della preparazione tecnica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olontari e lo sviluppo della resilienza delle comunità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Con direttive da adottarsi ai sensi dell'articolo 15,  acquis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parere  del  Comitato  di  cui  all'articolo  42,  sono  impart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dirizzi  per  assicurare,  nel  rispetto  delle  peculiarità 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, l'unitaria ed effettiva attuazione delle  disposiz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i alla Sezione II del presente Cap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zione II</w:t>
        <w:br/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it-IT"/>
        </w:rPr>
        <w:t>Disciplina della partecipazione del volontariato organizzato alle attività di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ciplina  delle  organizzazioni  di  volontariato  e   delle   re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ssociative operanti nel settore della protezione  civile  a  no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articoli 4, comma 2, 32, comma 4, e 41, comma 6,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3 luglio 2017, n. 117 (Articolo 5, comma 1, lettera a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, comma 1,m lettera m) e 7, comma 1, legge 106/2016;  Articolo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 2,   32,   comma   4,   41,   comma   6,   e    53,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117/2017;  Articolo  1, decreto  del  President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Per operare nel settore della  protezione  civile,  al  fi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alvaguardarne la specificità, le organizzazioni di volontariato,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ti associative e gli altri enti  del  Terzo  settore  iscritti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stro unico di cui  all'articolo  46  del  decreto  legislativo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uglio 2017, n. 117, che  annoverano  la  protezione  civile  tra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di interesse generale in cui operano ai sensi d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5  del  citato  decreto  legislativo,  non che  le  altre  form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ato  organizzato  di  protezione   civile,   sono   sogget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obbligo di iscrizione nell'Elenco nazionale del  volontari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di cui all'articolo 34.  Con  il  provvedimento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ottarsi ai sensi dell'articolo 53 del decreto legislativo 3 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7, n. 117, sentito il Dipartimento  della  protezione  civile,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vede al necessario coordinamento della disciplina dell'iscr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 Registro unico di cui all'articolo  46  del  citato  decreto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ella dell'iscrizione nell'Elenco nazionale di cui all'articolo 3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Dipartimento  della  protezione  civile  e  le  struttur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delle Regioni e delle Province autonome di Trento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Bolzano esercitano  le  funzioni  relative  alla  predisposi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nuta,   aggiornamento,   conservazione   e   revisione    period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'Elenco nazionale di cui all'articolo 3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Ai sensi di quanto  previsto  dall'articolo  41,  comma  6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reto legislativo 3 luglio 2017, n. 117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sono reti associative di cui al comma 1  del  citato  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41, se operanti nel  settore  della  protezione  civile,  quelle 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ociano un numero di enti del Terzo settore non inferiore a 20,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sedi legali o operative siano presenti in almeno  due  Regioni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vince autonome e che risultino iscritte nell'Elenco  nazional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i all'articolo 3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sono reti associative nazionali di cui al comma 2  del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o 41, solo ai fini di quanto  previsto  dall'articolo  96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tato decreto legislativo, anche quelle che associano un  numer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nti del Terzo settore operanti nel settore della  protezione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inferiore a 100, le cui sedi legali o operative siano presenti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meno tre regioni o  province  autonome  e  che  risultino  iscrit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ll'Elenco nazionale di cui all'articolo 3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4. </w:t>
      </w: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Le funzioni di  vigilanza,  monitoraggio  e  controllo  pubbl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ugli enti del Terzo settore operanti nello specifico  settor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otezione civile e sulle loro  attività,  finalizzate  a  garant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l'uniforme  e  corretta  osservanza  della  disciplina   legislativ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tatutaria e regolamentare ad essi applicabile, sono  esercitate,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sensi degli articoli 92 e seguenti del decreto legislativo  3 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2017, n. 117, in collaborazione con il Dipartimento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ivile e con le strutture di protezione civile delle Regioni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ovince autonome di Trento e di Bolzano. Alla relativa disciplina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provvede  con  specifiche  disposizioni  con  il   decreto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all'articolo 96 del citato decreto legislativo n. 117 del 2017, su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base   delle   proposte   tecniche   formulate   congiuntamente 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Dipartimento della protezione civile e dalle strutture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lightGray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civile delle Regioni  e  delle  Province  autonome  di  Trento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lightGray"/>
          <w:lang w:eastAsia="it-IT"/>
        </w:rPr>
        <w:t>Bolzano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lenco nazionale del  volontariato  di  protezione  civile  (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8 legge 225/1992; Articolo 5, comma 1, lettera  a),  4,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m), e 7, comma 1, legge 106/2016; Articolo 4, comma  2, 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1,  lettera  y),  32,  comma  4  e  41,   comma   6,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117/2017;  Articolo  1, decreto  del  President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L'Elenco  nazionale  del  volontariato  di  protezione 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stituisce lo strumento operativo mediante il quale viene assicur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 partecipazione del volontariato organizzato alle attività di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2, garantendone l'indirizzo unitario, nel rispetto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culiarità  dei  territori,  grazie  a  specifiche   modalità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gistraz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 soggetti di  cui  all'articolo  32,  comma  2,  che  intend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re alle attività di  cui  all'articolo  2,  sul 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 o  all'estero,  non che  svolgere  attività  formative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destrative  nelle  medesime   materie,   devono   essere   iscri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ll'elenco nazionale del volontariato di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'Elenco nazionale del  volontariato  di  protezione  civile  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stituito dall'insiem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degli elenchi  territoriali  del  volontariato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istituiti presso le Regioni e le Province autonome di  Tr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di Bolzan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dell'elenco centrale del volontariato  di  protezione  civ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stituito presso il Dipartimento 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Con apposita direttiva, da adottarsi ai sensi dell'articolo  3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6,  sono  disciplinati  i  requisiti  e   le   procedure   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iscrizione all'Elenco  nazionale  del  volontariato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fatte salve le  peculiarità  territoriali,  con  partic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guardo all'individuazione di specifici requisiti strutturali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ratteristiche  di  capacità  tecnico-operativa  ed  alle  re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erifiche e nel rispetto, per quanto concerne le reti associative,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nto  previsto  dal  comma  4  dell'articolo  33,  non che  per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spensione o cancellazione dal medesimo Elenco. Le province auton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Trento e di Bolzano provvedono a disciplinare  i  requisiti  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alità   per   richiedere   l'iscrizione   dei   propri    elench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erritoria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Fino all'entrata in vigore della direttiva di cui al comma 4,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ggetti   iscritti   nell'Elenco   nazionale    come    disciplin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 1  del  decreto  del  Presidente  della  Repubblica 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ebbraio 2001,  n.  194,  e  dal  paragrafo  1  della  direttiv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idente del Consiglio dei ministri del  9  novembre  2012  rec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«Indirizzi operativi per assicurare l'unitaria  partecipazion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zioni di volontariato all'attività  di  protezione  civile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ubblicata nella Gazzetta Ufficiale  n.  27  del  1°  febbraio  201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inuano a  beneficiare  dei  diritti  derivanti  dalla  rispetti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alif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La direttiva di cui al comma 4 prevede, altre si,  indirizzi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ma di emblemi e loghi dei soggetti iscritti nell'Elenco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3,  volti  a  facilitare  l'individuazione  dei  volontar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 da  parte  dei  cittadini  sull'intero  terri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azio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Art. 3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Gruppi comunali di protezione  civile  (Articolo  18 legge  225/199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rticolo 5, comma 1, lettera a), 4, comma 1,m lettera m) e 7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1, legge     106/2016;     Articolo     4,     comma      2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legislativo 117/2017;  Articolo  1, decrto  del  Presidente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1. I Comuni possono promuovere la costituzione, con riferimento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oprio ambito territoriale, di  un  gruppo  comunale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ivile composto esclusivamente da cittadini che scelgono di  aderir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volontariamente, quale ente del Terzo  settore  costituito  in  for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specifica, ai sensi di quanto previsto dall'articolo 4, comma 2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decreto legislativo 3 luglio 2017, n. 117. La costituzione del Grup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omunale di volontariato  di  protezione  civile  é  deliberata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onsiglio comunale, sulla  base  di  uno  schema-tipo  approvato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pposita direttiva da adottarsi ai sensi dell'articolo 15, sentito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Ministero del lavoro e delle politiche sociali e acquisito il  par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del Comitato di cui all'articolo 42 che prevede, in particol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) che il Comune, mediante i  propri  uffici,  cura  la  gest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amministrativa del Gruppo comunale e ne é responsabi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b) che all'interno del Gruppo comunale é individuato, secondo 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incipi di democraticità, un coordinatore operativo dei  volonta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referente  delle  attività  di   quest'ultimi,   e   sono   altre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individuate la durata e le modalità di revoca del coordinato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highlight w:val="yellow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2. Al fine di essere integrati nel  Servizio  nazionale,  i  Grupp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comunali  si  iscrivono  negli  elenchi  territoriali  gestiti  d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highlight w:val="yellow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 xml:space="preserve">Regioni e dalle Province autonom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3. Possono, altre si, essere costituiti,  in  coerenza  con  qua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previsto dal presente articolo, gruppi intercomunali o provinciali.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tre  forme  di  volontariato  organizzato  di   protezione 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(Articolo 18 legge 225/1992; Articolo 5, comma 1,  lettera  a),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m lettera m) e 7,  comma  1, legge  106/2016;  Articolo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2 decreto  legislativo 117/2017;  Articolo  1, decreto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sidente della 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 Possono  essere   iscritti   nell'Elenco   nazionale   di  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articolo  34  anche  altre  forme  di  volontariato   organizz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peranti nel settore della protezione civile con sede  operativa  n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territorio nazionale, anche in attuazione di  accordi  internazio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 vigore per la Repubblica Italiana in materia di assistenza in ca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 gravi  emergenze  determinate  da  eventi  naturali  o  deriva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'attività dell'uom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 soggetti di cui al comma 1  possono  essere  riconosciuti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formità a quanto previsto dal decreto legislativo 3 luglio  201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 117, quali enti del Terzo settore costituiti in  forma  specific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i sensi di quanto previsto dall'articolo 4, comma  2,  del  medes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legislativo, secondo modalità previste nel provvedimento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dottarsi ai sensi dell'articolo 5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tributi finalizzati al potenziamento della capacità operativa,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iglioramento della preparazione  tecnica,  non che  allo  svilupp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 resilienza  delle  comunità  (Articolo  18  legge 225/199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o 5, comma 1, lettera a), 4, comma 1,m lettera m) e 7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, legge 106/2016; Articolo 4, comma 2, 5, comma 1, lettera y), 3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4, e 41, comma 6, decreto legislativo 117/2017;  Articoli  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3, 4, 5, 6 e 7, decreto del Presidente della 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l fine di promuovere la crescita qualitativa  del 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otezione civile, nella prospettiva  dell'intervento  di  livel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azionale, il Dipartimento della protezione civile può concedere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ato organizzato di cui all'articolo  32,  nei  limiti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anziamenti  destinati  allo  scopo,  contributi  finalizzati 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alizzazione  di  progetti  per  il  potenziamento  della  capac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perativa, per il miglioramento della preparazione tecnica e  per  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viluppo della resilienza delle comunità, intendendos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per potenziamento della  capacità  operativa,  l'integr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attrezzature, dei mezzi e delle dotazioni strumentali volta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ggiungimento di un livello di  dotazione  di  apparati  strument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iù elevato rispetto a  quello  di  cui  si  dispone,  sia  media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rventi sulle dotazioni già acquisite, sia mediante  acquis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nuovi mezzi e attrezzatur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per miglioramento della preparazione tecnica,  lo  svolg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pratiche di  addestramento  e  di  ogni  altra  attività,  iv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clusa quella di formazione,  atta  a  conseguire  un  migliora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qualitativo ed una maggiore efficacia dell'attività espletata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per sviluppo della resilienza delle comunità, ogni 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ta  alla  diffusione  della  conoscenza  e  della  cultura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allo scopo di favorire l'adozione di  comporta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apevoli e misure di autoprotezione da parte dei cittadini,  uti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 ridurre i rischi derivanti dagli eventi di cui all'articolo 7, e 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enuarne le conseguenze, nel quadro delle campagne di  inform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mosse dalle componenti del Servizio naziona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Le  modalità  per  la  presentazione  dei  progetti,  la  l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alutazione e la concessione dei relativi contributi sono  stabili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lla  base  di  criteri,  con  validità  triennale,  definiti 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 civile  previa  intesa  in  seno  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ferenza unificata di cui al decreto legislativo 28 agosto 1997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81, e acquisito il parere del Comitato di cui all'articolo  42,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 del  Capo  del  Dipartimento  della  protezione  civile,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ottarsi entro il 31 maggio di ogni anno  di  validità  dei  ci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riteri. I progetti devono essere conseguentemente  presentati  ent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31 dicembre di ciascun anno e all'istruttoria, alla concession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erogazione dei contributi si provvede nell'esercizio  successiv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ei limiti delle risorse finanziarie disponibil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Con il decreto di cui al comma 2 si dispone, in particolare,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lazion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agli  obblighi  ai  quali  sono  soggetti  i  beneficiari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ributi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ai  termini  per  la  realizzazione  dei  progetti  ammessi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ribu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allo svolgimento dei  necessari  accertamenti  sulla  corret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uazione  dei  progetti  ammessi  a  contributo,   anche   con 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involgimento di altri  soggetti  idonei  appartenenti  al  Servi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azional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alle modalità di revoca del  contributo  e  alle  consegu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sure da adottarsi nei confronti dei soggetti beneficiar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zione del volontariato organizzato  alla  pianificaz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  (Articolo 18 legge 225/1992; Articolo  5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, lettera a),  4,  comma  1,m  lettera  m)  e  7,  comma  1,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06/2016; Articolo 4, comma 2, 5, comma 1, lettera y), 32, comma 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 41, comma 6, decreto  legislativo 117/2017;  Articolo  8,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Presidente della 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volontariato organizzato di cui all'articolo 32 prende  pa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e  attività  di  predisposizione  ed  attuazione  dei  piani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 secondo  forme  e  modalità  da  concordare  c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utorità competente, e può richiedere copia degli studi 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erche elaborati da soggetti  pubblici  in  materia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con l'osservanza delle modalità e nei limiti stabiliti d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ge 7 agosto 1990, n. 241 e dal decreto legislativo 14 marzo  201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. 33 e successive modificazion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Dipartimento della protezione civile dispone, d'intesa con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i e le province autonome interessate, anche  mediante  apposi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si di formazione, iniziative dirette a favorire la  partecipa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volontariato organizzato di cui all'articolo 32 alle attività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ui all'articolo 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 Nell'ambito   delle   attività   di   predisposizione   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ggiornamento dei piani di protezione civile di cui all'articolo  1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  autorità   competenti   possono   avvalersi   del  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to di cui all'articolo 32, nei confronti  dei  quali  e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i aderenti, se espressamente a cio' autorizzati, si  applic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 benefici di cui agli articoli 39 e 4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3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menti per consentire  l'effettiva  partecipazione  dei  volonta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lle attività di protezione civile  (Articolo  18 legge  225/199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o 5, comma 1, lettera a), 4, comma 1,m lettera m) e 7,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, legge 106/2016; Articolo 4, comma 2, 5, comma 1, lettera y), 3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4, e 41, comma 6, decreto legislativo 117/2017; Articoli 9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5, decreto del Presidente della 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i volontari aderenti a soggetti iscritti nell'Elenc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 all'articolo  34,  impiegati  in  attività  di  soccorso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ssistenza in vista o in occasione degli eventi di 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7, anche su richiesta del sindaco o di altre autorità amministr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otezione civile, vengono garantiti, mediante l'autorizzazione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ndere con apposita comunicazione di  attivazione  del  Dipart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 protezione  civile,  per  i  soggetti   iscritti   nell'elen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ale, ovvero delle Regioni e Province autonome  di  Trento  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olzano, per i soggetti iscritti nei rispettivi elenchi territorial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amente al periodo di effettivo impiego che il datore di lav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é tenuto a consentire, per un periodo non superiore a trenta  gior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tinuativi e fino a novanta giorni nell'anno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) il mantenimento del posto di lavoro pubblico o priv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il mantenimento del trattamento economico e  previdenziale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e del datore di lavoro pubblico o priva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la  copertura  assicurativa  secondo  le  modalità  previ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18 del decreto legislativo 3 luglio 2017, n. 117,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ediante la stipula di ulteriori polizze  integrative  da  part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 civile  o  delle  Regioni  e  Prov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nome di Trento e di Bolzano, nei limiti delle risorse finanziar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sponibili,  da  attivare  in  occasione  della  partecipaz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ato  organizzato  ad  emergenze  di  rilievo  nazional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 durata o a interventi all'ester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n occasione di situazioni di emergenza di rilievo  nazion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tutta la durata dello stesso, su autorizzazione del  Dipartime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protezione  civile,  e  per  i  casi  di  effettiva  necess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ingolarmente individuati, i limiti massimi previsti  per  l'utilizz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volontari nelle  attività  di  soccorso  ed  assistenza  poss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sere  elevati  fino  a  sessanta  giorni  continuativi  e  fino 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entottanta giorni nell'ann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Ai volontari aderenti a soggetti iscritti nell'Elenc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all'articolo 34 impegnati in attività di  pianificazione,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destramento e formazione  teorico-pratica  e  di  diffusion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ltura e della conoscenza della protezione  civile,  preventivam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mosse o autorizzate, con apposita  comunicazione  di  attivazi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sa  dal  Dipartimento  della  protezione  civile,  per  i  sogge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scritti  nell'elenco  centrale,  ovvero  dalle  Regioni  e  Prov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nome di  Trento  e  di  Bolzano,  per  i  soggetti  iscritti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pettivi elenchi territoriali,  i  benefici  di  cui  al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e a)  e  b),  si  applicano  per  un  periodo  complessivo  n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uperiore a dieci giorni continuativi e fino ad un massimo di  tren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giorni nell'anno. Limitatamente  agli  organizzatori  delle  suddet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iziative, i benefici di cui al comma 1 si applicano anche alle fa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paratorie e comunque connesse alla  realizzazione  delle  medes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iziativ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Ai datori di lavoro pubblici o privati dei volontari di  cui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i 1, 2 e 3, che ne  facciano  richiesta,  viene  rimborsato,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imiti delle risorse finanziarie all'uopo disponibili,  l'equival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emolumenti versati al lavoratore legittimamente impegnato 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o, con le procedure indicate nell'articolo 40. I rimbors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ui al presente comma possono  essere  alternativamente  riconosciu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 le modalità del credito d'imposta ai sensi  di  quanto  previ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'articolo  38  del  decreto-legge  17  ottobre  2016,   n.   18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15 dicembre 2016, n. 22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Ai volontari lavoratori autonomi, aderenti a  soggetti  iscri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Elenco  nazionale  di  cui  all'articolo  34,  impiegati   n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previste dal presente articolo, e che ne  fanno  richies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é corrisposto  il  rimborso  per  il  mancato  guadagno  giornali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alcolato sulla  base  della  dichiarazione  del  reddito  present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anno precedente a quello  in  cui  é  stata  prestata  l'oper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ato, nel limite di euro 103,30 giornalieri. Il limite di cu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 presente comma é aggiornato, sulla base dell'inflazione,  ogni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nni, con apposito decreto del Capo del Dipartimento della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da adottarsi di concerto  con  il  Ministero  dell'economi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finanz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.  Le  disposizioni  di  cui   al   presente   articolo,   non 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articolo 40, si  applicano  anche  nel  caso  di  iniziative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, svolte all'estero, purché preventivamente autorizzate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partimento 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mborso al volontariato organizzato di protezione civile delle sp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zzate   per   attività   di    pianificazione,    emergen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ddestramento  e  formazione  teorico-pratica  e  diffusion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ultura e conoscenza della  protezione  civile  (Articolo  18 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25/1992; Articolo 5, comma 1, lettera a), 4, comma 1,m lettera  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 7, comma 1, legge 106/2016; Articolo 4,  comma  2,  5,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  y),   32,   comma    4    e    41,    comma    6,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117/2017; Articoli 10,13 e  15 decreto  del 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a 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istanze volte ad ottenere il rimborso, da parte dei datori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avoro  dei  volontari,  per  le  spese  sostenute  in  occas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 e di interventi  autorizzati  e  relative  agli  emolu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ersati ai propri  dipendenti  non che,  da  parte  del 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rganizzato di  cui  all'articolo  32,  per  le  spese  sostenut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ccasione di attività e di interventi autorizzati, come elencate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2,  devono  essere  presentate  al  soggetto  che  ha  reso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unicazione di attivazione, che, effettuate le necessarie verif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struttorie, provvede ad  effettuare  i  rimborsi  nei  limiti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spettive   disponibilità   di   bilancio.   In   occasione 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zione ad  emergenze  di  rilievo  nazionale  di  partico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urata o a interventi all'estero. I rimborsi  potranno  anche  ess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oggetto di anticipazione da parte dell'autorità che  ha  autorizz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attività stess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Possono essere ammesse a rimborso, anche parziale, sulla base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donea documentazione giustificativa analitica le tipologie di  sp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ostenute in occasione di attività e di  interventi  autorizzati  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dividuate nella direttiva di cui al comma 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Le richieste  di  rimborso  da  parte  delle  organizzazion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volontariato e dei datori di lavoro devono pervenire entro i due an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uccessivi alla conclusione dell'intervento o dell'attività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I benefici previsti dagli articoli 39 e  dal  presente  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ssono essere estesi dal Dipartimento della protezione civile  an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 altri enti del Terzo settore  che  non  operano  nel  campo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, in caso di emergenze  di  rilievo  nazionale  e 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dizione che l'intervento di tali soggetti sia ritenuto  essenz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la migliore riuscita delle  attività  di  protezione  civile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rso o in  programma  e  limitato,  nel  tempo,  alle  più  urg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sigenz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5. Con direttiva da adottare ai sensi dell'articolo  15,  acquis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l parere del Comitato di  cui  all'articolo  42,  sono  definite  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alità e procedure per la presentazione delle istanze di rimbors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la relativa istruttoria e la conseguente erogazione dei  rimbo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ttanti. Fino all'entrata in  vigore  della  direttiva  di  cui 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 comma,  restano  in  vigore  le  procedure   definite 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partimento della protezione civile e,  per  quanto  di  competen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e Regioni e Province autonome di Trento e di Bolzano ai sensi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quanto previsto dagli articoli 9 e  10  del  decreto  del  Presid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Repubblica 8 febbraio 2001,  n.  194,  dal  paragrafo  2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rettiva del Presidente del Consiglio dei ministri  del  9  nov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12  recante  «Indirizzi   operativi   per   assicurare   l'unita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artecipazione delle organizzazioni di volontariato all'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civile» pubblicata nella Gazzetta Ufficiale n. 27  del  1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ebbraio 201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odalità di intervento del volontariato organizzato in occasion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ituazioni di emergenza di protezione civile o nella loro immin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(Articolo 18 legge 225/1992; Articolo 5, comma 1,  lettera  a),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1,m lettera m) e 7,  comma  1, legge  106/2016;  Articolo  4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2, 5,  comma  1,  lettera  y),  32,  comma  4,  e  41,  com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6, decreto   legislativo 117/2017;   Articolo    11, decreto 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sidente della 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volontariato organizzato di cui  all'articolo  32  presta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pria opera, in occasione di situazioni di emergenza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,  o  nella  loro  imminenza,  secondo  quanto  previsto  n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ianificazione di protezione civile  di  cui  all'articolo  18  e  s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chiesta  dell'autorità   amministrativa   di   protezione  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petente. Il coordinamento dell'intervento  dei  soggetti  iscrit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gli elenchi territoriali di cui all'articolo 34, comma  3,  lett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) in caso di emergenza é assicurato dalla struttura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 della  Regione  o  Provincia  autonoma  di  appartenenza. 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ordinamento  dell'intervento  dei  soggetti  iscritti   nell'elen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ale di cui all'articolo 34, comma 3, lettera b),  é  assicur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 Dipartimento 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Ove volontari di protezione civile, al momento  del  verifica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un evento di cui  al  comma  1,  si  trovino  sul  luogo  e  si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ssoluta impossibilità  di  avvisare  le  competenti  pubblic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à,  possono  prestare  i  primi  interventi,  fermo  resta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'obbligo di dare immediata notizia dei fatti e dell'intervento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rità di protezione civile cui spettano  il  coordinamento  e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rezione degli interventi di soccors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itato nazionale del volontariato di  protezione  civile  (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8 legge 225/1992; Articolo 5, comma 1, lettera a),  4,  comma  1,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ttera m) e 7, comma 1, legge 106/2016; Articolo 4,  comma  2, 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omma  1,  lettera  y),  32,  comma  4  e  41,   comma   6,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117/2017; Articolo  12, decreto  del  Presidente 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pubblica 194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a partecipazione del  volontariato  organizzato  di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al Servizio nazionale é realizzata anche  attraverso  la  s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ultazione nell'ambito del Comitato nazionale di  volontariat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tezione  civile,  costituito  con  decreto  del   Presidente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iglio dei ministri adottato previa intesa in Conferenza unifica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i cui al decreto legislativo 28 agosto 1997, n. 28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Il Comitato, che dura in carica 3 anni e svolge la sua attivit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 titolo gratuito, é composto da due commissio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 la  Commissione  nazionale,   composta   da   un   volonta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ppresentante  per  ciascuno  dei  soggetti   iscritti   nell'elen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entrale di cui all'articolo 34, comma 3, lettera b),  designato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spettivo legale rappresentante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 la  Commissione  territoriale,  composta  da  un   volonta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appresentante dei soggetti iscritti in ciascun  elenco  territori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cui all'articolo 34, comma 3, lettera a), designato  per  ciasc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gione e Provincia autonoma secondo le  forme  di  rappresentanza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sultazione rispettivamente disciplinat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3. Il Comitato, che si riunisce in forma plenaria mediante incont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i rappresentanti delle due Commissioni, designati in  egual  mis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alle stesse, e le due Commissioni adottano i rispettivi  regolamen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 funzionamento,  individuando,  in  particolare,  all'interno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ascuna Commissione, un organismo direttivo  ristretto  composto  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on più di 10 membri con il  compito  di  stimolarne  e  promuover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'attività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4. Fino all'insediamento del Comitato di cui al comma  1,  continu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 operare la Consulta Nazionale delle organizzazioni di volontari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protezione  civile  costituita  con  decreto  del  President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siglio dei ministri del 25 gennaio 2008, pubblicato nella Gazzet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Ufficiale n. 61 del 12 marzo 2008, nella composizione definita con 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 del Capo del Dipartimento  della  protezione  civile  del 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ttobre 2014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VI</w:t>
        <w:br/>
        <w:t>Misure e strumenti organizzativi e finanziari per la realizzazione delle attività di protezione civ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o nazionale di protezione civile per le attività di previsione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revenzione     (Articolo     19, legge     225/1992;      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6-bis, decreto-legge 343/2001, convertito legge 401/200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risorse per lo svolgimento delle attività  di  prevision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venzione dei rischi assicurate dal Dipartimento  della  prote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ivile iscritte nel  bilancio  della  Presidenza  del 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  provenienti  dallo  stato  di  previsione   del   Ministe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l'economia e delle finanze, costituiscono il «Fondo  nazionale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tezione civile per le attività di previsione e prevenzione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e somme che il Dipartimento della protezione civile trasferis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d  altre  amministrazioni  dello  Stato  per  la  realizzazione 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pecifici piani, programmi e progetti sono  versate  all'entrat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bilancio dello Stato per essere  riassegnate  nello  stesso  anno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erimento con decreto del Ministro dell'economia  e  delle  finan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e pertinenti unità di voto dei relativi stati di prevision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Fondo per le emergenze naziona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Articolo 5,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Per gli interventi conseguenti agli eventi di  cui  a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7, comma 1, lettera c),  relativamente  ai  quali  il 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 delibera  la  dichiarazione  dello  stato  di  emergenza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lievo nazionale, si provvede con l'utilizzo delle risorse del F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er le  emergenze  nazionali,  istituito  presso  la  Presidenza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siglio dei ministri - Dipartimento della protezione civil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 Sul  conto  finanziario  della  Presidenza  del  Consiglio  d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ministri, al termine di ciascun anno, dovranno essere evidenziati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pposito allegato, gli utilizzi delle risorse finanziarie del  «Fon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er le emergenze nazionali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ondo regionale di  protezione  civile  (Articolo  138,  commi  16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7, legge 388/2000;  Articolo  19-sexies,  comma  1, 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66/2004, n. 266, convertito legge 306/200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Il «Fondo regionale di protezione civile», iscritto nel bilanc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utonomo della Presidenza del Consiglio dei ministri, contribuisce 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otenziamento del sistema di protezione civile delle Regioni e  d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nti locali,  e  concorre  agli  interventi  diretti  a  fronteggi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esigenze urgenti conseguenti alle emergenze di  cui  all'articolo  7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mma 1, lettera b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Con apposito decreto del Presidente del Consiglio dei  ministr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'intesa con la Conferenza unificata, vengono disciplinati i  crite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i riparto e le modalità di trasferimento delle risorse da destin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 ciascuna Regione, non che le relative attività di monitoraggi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Strumenti organizzativi  per  la  realizzazione  delle  attività  d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otezione civile (Articolo 3-bis, legge 225/199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componenti  e  strutture  operative  del  Servizio 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omuovono la crescita professionale specialistica  del  personal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gli operatori  del  Servizio  medesimo,  con  particolare  riguar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ll'esercizio delle funzioni di presidio delle sale operative e de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ete dei centri funzional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po VII</w:t>
        <w:br/>
        <w:t>Norme transitorie, di coordinamento e fina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ordinamento dei riferimenti normativ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Tutti i riferimenti alla legge 24 febbraio 1992,  n.  225  e  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elativi articoli, contenuti  in  altre  disposizioni,  si  intend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riferiti  al  presente  decreto  e  ai  corrispondenti  articoli. 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articolare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)  l'articolo  11  della  legge  n.   225   del   1992,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4, comma 2, del decreto legislativo 29 maggio 2017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97, deve intendersi riferito all'articolo  13  del  presente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islativ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gli articoli 2 e 5 della legge n. 225  del  1992,  citati  ne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mmi 6 e 8 dell'articolo 163 del decreto legislativo 18 aprile 20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 50, devono intendersi rispettivamente riferiti agli articoli  7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4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 l'articolo  3-bis  della  legge  n.  225  del  1992,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39, comma 1, del decreto-legge 17 ottobre 2016, n. 18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vertito, con modificazioni, dalla legge 15 dicembre 2016, n.  22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ve intendersi riferito all'articolo 17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 l'articolo  15  della  legge  n.   225   del   1992,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1,  comma  112,  legge  7  aprile  2014,  n.  56,  d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ndersi riferito all'articolo 12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gli articoli 2 e 14  della  legge  n.  225  del  1992,  ci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10, comma 1, del decreto legislativo  18  aprile  201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.61, devono intendersi rispettivamente riferiti agli articoli 7 e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l'articolo 2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47, comma 1, della legge 24 dicembre 2012, n.  234,  deve  intende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ferito all'articolo 7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l'articolo 5  della  legge  n.  225  del  1992,  citato  n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i 11, comma 1,  e  nell'articolo  13,  comma  2, 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 30  giugno  2011,  n.123,   deve   intendersi   rif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27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 l'articolo  11  della  legge  n.   225   del   1992,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92, comma 1, e nell'articolo 137, comma 1,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 15  marzo  2010  n.   66,   deve   intendersi   rif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ll'articolo 13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) l'articolo 5  della  legge  n.  225  del  1992,  citato  ne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rticoli 119, comma 1, 133, comma 1, e nell'articolo  135,  comma  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l decreto legislativo  2  luglio  2010,  n.  104,  deve  intende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ferito agli articoli 24, 25 e 26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) l'articolo 5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8-bis,  comma  1,  del  decreto-legge  30  novembre  2005,  n.   24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convertito, con modificazioni, dalla legge 27 gennaio  2006,  n.  2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ve intendersi riferito all'articolo 25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) l'articolo 5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67,  commi  2  e  3,  e  nell'articolo  191,  comma  1, 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legislativo 3 aprile 2006, n.  152,  deve  intendersi  riferito 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icoli 24 e 25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n)  l'articolo  3,  comma  6,  legge  n.  225  del  1992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158-bis del decreto legislativo 3 aprile 2006, n.  152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ve intendersi riferito  all'articolo  18,  comma  3,  de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o) gli articoli 10 e 11 della  legge  n.  225  del  1992,  ci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1, comma 2, nell'articolo 3, comma 1,  e 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4, comma 2, del decreto legislativo 8 marzo  2006,  n.  139,  devo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ntendersi  rispettivamente  riferiti  agli  articoli  14  e  13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) l'articolo 5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5, comma 1, della legge 31 ottobre 2003,  n.  306,  deve  intende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ferito all'articolo 25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q) l'articolo 5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2, comma 2, del decreto legislativo 19 maggio  2000,  n.  139,  d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ndersi riferito agli articoli 25 e 26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r) l'articolo 5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, comma 1, e nell'articolo 2, comma 2, del decreto-legge 12  otto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00, n. 279, convertito, con modificazioni, dalla legge 11  dic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000, n. 365, deve intendersi riferito agli articoli 24, 25 e 26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s) gli articoli 6 e 17  della  legge  n.  225  del  1992,  cit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2, commi 1 e 2, del decreto  legislativo  29  settemb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999,  n.  381,  devono  intendersi  rispettivamente  riferiti   a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icoli 4, 13 e 19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t) l'articolo 2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54, comma 2-bis, del decreto legislativo 30 luglio 1999, n. 300, d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intendersi riferito all'articolo 7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u)  l'articolo  11  della  legge  n.   225   del   1992,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1, comma 6, lettera a), numero 2) della legge 31 lugl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997, n. 249, deve intendersi riferito all'articolo 13  del  prese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v)  l'articolo  10  della  legge  n.   225   del   1992,   cita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'articolo 123, comma 2, del decreto legislativo 17 marzo 1995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30, deve intendersi riferito all'articolo 14 del presente decreto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z) l'articolo 5 della legge n. 225 del 1992, citato nell'artico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2, comma 7, della legge 21 novembre 2000, n.  353,  deve  intender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riferito agli articoli 25 e 26 del presente decre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brogazion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A decorrere dalla data di entrata in vigore del presente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sono abrogate le seguenti disposizioni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highlight w:val="yellow"/>
          <w:lang w:eastAsia="it-IT"/>
        </w:rPr>
        <w:t>a) la legge 24 febbraio 1992, n. 225;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b) l'articolo 23-sexies, comma 4, del  decreto-legge  30  genna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998, n. 6, convertito, con modificazioni, dalla legge 30 marzo 199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. 6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c) l'articolo 107, comma 1, lettere a), b), c), d), f) numeri 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) e 4), g) e h) e comma  2  non che  l'  articolo  108  del  decre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egislativo 31 marzo 1998, n. 11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) il decreto del Presidente della Repubblica 8 febbraio 2001,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19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e) l'articolo 5 del  decreto-legge  7  settembre  2001,  n.  34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9 novembre 2001, n. 40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) l'articolo 3  del  decreto-legge  4  novembre  2002,  n.  24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27 dicembre 2002, n. 286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) gli articoli 4 e 8 del decreto-legge 31 maggio  2005,  n.  9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26 luglio 2005, n. 152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h) l'articolo 6, comma 1, del decreto-legge 9  ottobre  2006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263, convertito, con modificazioni, dalla legge 6 dicembre  2006, 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29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) l'articolo  14  del  decreto-legge  23  maggio  2008,  n.  9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vertito, con modificazioni, dalla legge 14 luglio 2008, n. 123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l) l'articolo 4, comma 9-bis, e l'articolo 15, commi 2 e  3,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decreto-legge 28 aprile 2009, n. 39, convertito,  con  modificazio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lla legge 24 giugno 2009, n. 7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m) l'articolo 1, commi 1 e 3 e l'articolo 1-bis del decreto-leg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15 maggio 2012, n. 59, convertito, con modificazioni, dalla legge 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luglio 2012, n. 1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) l'articolo 1, comma 422, della legge 27 dicembre 2013, n. 147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) l'articolo 27 della legge 29 luglio 2015, n. 115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4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lausola di invarianza finanzia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Articolo 1, comma 2, lettera l), legge 30/201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Le  Amministrazioni  competenti  provvedono  all'attuazion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decreto  nell'ambito  delle  risorse  umane,  strumental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finanziarie disponibili a legislazione  vigente  e,  comunque,  se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uovi o maggiori oneri per la finanza pubblic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Art. 5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Norme transitorie e fina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(Articolo 1, comma 3, lettera b), legge 30/2017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1. Fino  all'adozione  dei  provvedimenti  attuativi  previsti  d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presente decreto, continuano a trovare applicazione  le  dispos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revigent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2. Le disposizioni di cui al presente  decreto  si  applicano  a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attività, deliberazioni, atti e  provvedimenti  posti  in  essere  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manati successivamente alla data della sua entrata in vigo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Il Presente decreto, munito del sigillo dello Stato, sarà inseri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nella  Raccolta  ufficiale  degli  atti  normativi  della  Repubbl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>italiana. É fatto obbligo a chiunque spetti di  osservarlo  e  far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osserva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ato a Roma, addi' 2 gennaio 201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ATTAREL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entiloni  Silveri,  Presidente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Consiglio dei ministr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inniti, Ministro dell'intern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inotti, Ministro della dife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Alfano, Ministro degli affari  ester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della cooperazione internazional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oletti, Ministro del lavoro e  del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politiche social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Galletti,  Ministro  dell'ambiente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la tutela  del  territorio  e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m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Padoan,  Ministro   dell'economia 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delle finanz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Franceschini,  Ministro  dei  beni  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le  attività  culturali   e   d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turism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>Delrio, Ministro delle infrastrut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it-IT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e dei trasport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  <w:t xml:space="preserve">Visto, Il Guardasigilli: Orlando </w:t>
      </w:r>
    </w:p>
    <w:p>
      <w:pPr>
        <w:pStyle w:val="Normal"/>
        <w:spacing w:before="0" w:after="160"/>
        <w:rPr>
          <w:rFonts w:ascii="Courier New" w:hAnsi="Courier New" w:eastAsia="Times New Roman" w:cs="Courier New"/>
          <w:sz w:val="20"/>
          <w:szCs w:val="20"/>
          <w:lang w:eastAsia="it-IT"/>
        </w:rPr>
      </w:pPr>
      <w:r>
        <w:rPr>
          <w:rFonts w:eastAsia="Times New Roman" w:cs="Courier New" w:ascii="Courier New" w:hAnsi="Courier New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Riferimento">
    <w:name w:val="riferimento"/>
    <w:qFormat/>
    <w:rPr/>
  </w:style>
  <w:style w:type="character" w:styleId="Righetta">
    <w:name w:val="righetta"/>
    <w:qFormat/>
    <w:rPr/>
  </w:style>
  <w:style w:type="character" w:styleId="Righettadx">
    <w:name w:val="righetta_dx"/>
    <w:qFormat/>
    <w:rPr/>
  </w:style>
  <w:style w:type="character" w:styleId="Dentro">
    <w:name w:val="dent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ssetto">
    <w:name w:val="grasset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0:00Z</dcterms:created>
  <dc:creator>Mauro Rivoir</dc:creator>
  <dc:description/>
  <cp:keywords/>
  <dc:language>en-US</dc:language>
  <cp:lastModifiedBy>Mauro Rivoir</cp:lastModifiedBy>
  <dcterms:modified xsi:type="dcterms:W3CDTF">2018-06-26T07:27:00Z</dcterms:modified>
  <cp:revision>12</cp:revision>
  <dc:subject/>
  <dc:title/>
</cp:coreProperties>
</file>